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1785</wp:posOffset>
            </wp:positionH>
            <wp:positionV relativeFrom="paragraph">
              <wp:posOffset>1905</wp:posOffset>
            </wp:positionV>
            <wp:extent cx="720090" cy="866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3"/>
      <w:bookmarkStart w:id="1" w:name="sub_1003"/>
      <w:bookmarkEnd w:id="1"/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83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720" w:hanging="540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-17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70" w:hanging="0"/>
        <w:jc w:val="center"/>
        <w:rPr/>
      </w:pPr>
      <w:r>
        <w:rPr>
          <w:b/>
          <w:sz w:val="36"/>
          <w:szCs w:val="36"/>
        </w:rPr>
        <w:t>АДМИНИСТРАЦИЯ ВАЧЕЛАЙ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НОВОБОРСКОГО РАЙОНА ПЕНЗЕНСКОЙ ОБЛАСТИ</w:t>
      </w:r>
    </w:p>
    <w:p>
      <w:pPr>
        <w:pStyle w:val="Normal"/>
        <w:ind w:left="-720" w:hanging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-720" w:hanging="54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4.09.2020 № 50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с.Вачелай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bookmarkStart w:id="2" w:name="sub_1003"/>
      <w:bookmarkEnd w:id="2"/>
      <w:r>
        <w:rPr>
          <w:b/>
          <w:sz w:val="24"/>
          <w:szCs w:val="24"/>
          <w:lang w:eastAsia="en-US"/>
        </w:rPr>
        <w:t>О внесении изменений в постановление администрации Вачелайского сельсовета  Сосновоборского района Пензенской области  от 01.02.2018 № 3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«Об утверждении муниципальной программы Вачелайского сельсовета Сосновоборского района Пензенской области «Развитие муниципального управления в Вачелайском сельсовете Сосновоборского района Пензенской области на 2018-2021 годы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соответствии с Бюджетным кодексом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Комитета местного самоуправления Вачелайского сельсовета Сосновоборского района Пензенской области от 28.12.2017 № 53 «О бюджете Вачелайского сельсовета Сосновоборского района Пензенской области на 2018 год и  плановый  период 2019 и 2020годов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новлением администрации Вачелайского сельсовета Сосновоборского района Пензенской области от 01.11.2013 №24-1 «Об утверждении Порядка разработки и  реализации муниципальных программ Вачелайского сельсовета Сосновоборского района Пензенской области», Уставом Вачелайского сельсовета Сосновоборского района Пензенской области (с последующими изменениями), администрация Вачелайского сельсовета Сосновоборского района Пензенской области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 Внести  изменении в постановление администрации Вачелайского сельсовета Сосновоборского района Пензенской области от 01.02.2018 № 3 «Об утверждении муниципальной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рограммы Вачелайского сельсовета Сосновоборского района Пензенской области «Развитие муниципального управления в Вачелайском сельсовете Сосновоборского района Пензенской области на 2018-2021 годы» (далее Муниципальная программа) следующие изменения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>в паспорте Муниципальной программы позицию «Ресурсное обеспечение муниципальной</w:t>
        <w:br/>
        <w:t xml:space="preserve">Программы» изложить в следующей редакции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2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4"/>
        <w:gridCol w:w="6467"/>
      </w:tblGrid>
      <w:tr>
        <w:trPr>
          <w:trHeight w:val="167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муниципальной</w:t>
              <w:br/>
              <w:t xml:space="preserve">Программы                  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firstLine="426"/>
              <w:rPr/>
            </w:pPr>
            <w:r>
              <w:rPr>
                <w:sz w:val="24"/>
                <w:szCs w:val="24"/>
              </w:rPr>
              <w:t xml:space="preserve">Общий объем средств   для реализации программы составляет </w:t>
            </w:r>
            <w:r>
              <w:rPr>
                <w:color w:val="000000"/>
                <w:sz w:val="24"/>
                <w:szCs w:val="24"/>
              </w:rPr>
              <w:t>44962,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тыс.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7775,2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 9129,1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 16876,7 тыс. руб.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2021- </w:t>
            </w:r>
            <w:r>
              <w:rPr>
                <w:color w:val="000000"/>
                <w:sz w:val="24"/>
                <w:szCs w:val="24"/>
              </w:rPr>
              <w:t xml:space="preserve"> 5553,2 тыс.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- 5628,4 тыс.руб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2. раздел 5 Муниципальной программы изложить в следующей редакции: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. Ресурсное обеспечение реализации 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rPr/>
      </w:pPr>
      <w:r>
        <w:rPr>
          <w:color w:val="000000"/>
          <w:sz w:val="24"/>
          <w:szCs w:val="24"/>
        </w:rPr>
        <w:t>Реализация  Муниципальной программы осуществляется за счет бюджета Вачелайского  сельсовета.</w:t>
      </w:r>
    </w:p>
    <w:p>
      <w:pPr>
        <w:pStyle w:val="Normal"/>
        <w:autoSpaceDE w:val="false"/>
        <w:ind w:right="-1" w:firstLine="426"/>
        <w:rPr/>
      </w:pPr>
      <w:r>
        <w:rPr>
          <w:color w:val="000000"/>
          <w:sz w:val="24"/>
          <w:szCs w:val="24"/>
        </w:rPr>
        <w:t>Общий объем финансирования Муниципальной программы составляет  44962,6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тыс.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8- 7775,2 тыс. руб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19- 9129,1 тыс. руб.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020- 16876,7 тыс. руб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 xml:space="preserve">2021- </w:t>
      </w:r>
      <w:r>
        <w:rPr>
          <w:color w:val="000000"/>
          <w:sz w:val="24"/>
          <w:szCs w:val="24"/>
        </w:rPr>
        <w:t xml:space="preserve"> 5553,2 тыс.руб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2022- 5628,4 тыс.руб </w:t>
      </w:r>
    </w:p>
    <w:p>
      <w:pPr>
        <w:pStyle w:val="Normal"/>
        <w:autoSpaceDE w:val="false"/>
        <w:ind w:right="-1"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>1.3. приложение 3 Муниципальной программы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ind w:right="-1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00" w:right="506" w:gutter="0" w:header="0" w:top="567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ное  обеспечение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Развитие муниципального управления в Вачелайском сельсовете Сосновобор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нзенской области на 2018-2022 годы »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</wp:posOffset>
                </wp:positionH>
                <wp:positionV relativeFrom="paragraph">
                  <wp:posOffset>245745</wp:posOffset>
                </wp:positionV>
                <wp:extent cx="891095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75"/>
                              <w:gridCol w:w="2094"/>
                              <w:gridCol w:w="3412"/>
                              <w:gridCol w:w="2113"/>
                              <w:gridCol w:w="9"/>
                              <w:gridCol w:w="1283"/>
                              <w:gridCol w:w="42"/>
                              <w:gridCol w:w="1100"/>
                              <w:gridCol w:w="1095"/>
                              <w:gridCol w:w="15"/>
                              <w:gridCol w:w="15"/>
                              <w:gridCol w:w="15"/>
                              <w:gridCol w:w="75"/>
                              <w:gridCol w:w="985"/>
                              <w:gridCol w:w="110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1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ветственный исполнитель       </w:t>
                                    <w:br/>
                                    <w:t xml:space="preserve">      муниципальной программы       </w:t>
                                  </w:r>
                                </w:p>
                              </w:tc>
                              <w:tc>
                                <w:tcPr>
                                  <w:tcW w:w="78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лава администрации Вачелайского  сельсовета Сосновоборского района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N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татус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именование   </w:t>
                                    <w:br/>
                                    <w:t xml:space="preserve"> муниципальной  </w:t>
                                    <w:br/>
                                    <w:t xml:space="preserve">    программы,    </w:t>
                                    <w:br/>
                                    <w:t xml:space="preserve">   подпрограммы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сточник      </w:t>
                                    <w:br/>
                                    <w:t xml:space="preserve">  финансирования   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ценка расходов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018г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1г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2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  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3      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9    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ая</w:t>
                                    <w:br/>
                                    <w:t xml:space="preserve">программа     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Развитие муниципального управления в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ачелайском сельсовете Сосновоборского района  Пензенской области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775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129,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876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53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775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129,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876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53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дпрограмма 1 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муниципальной службы в Вачелайском сельсовете  Сосновоборского района Пензенской области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сего    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4,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51,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84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4,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51,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84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,7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Энергосбережение и повышение энергетической эффективности на территории Вачелайского    сельсовета Сосновоборского района Пензенской области  на период 2018- 2022 годы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сельсовета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лагоустройство населенных пунктов Вачелайского   сельсовета Сосновоборского района Пензенской области» на 2018–2022 год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,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,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 Пензенской области 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4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ное развитие систем коммунальной инфраструктуры Вачелайского  сельсовета Сосновоборского района Пензенской области 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,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    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,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5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вление муниципальной собственностью Вачелайского  сельсовета Сосновоборского района Пензенской области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,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0,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6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е сети автомобильных дорог на территории Вачелайского  сельсовета Сосновоборского района Пензенской области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9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7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60,3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3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9,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7,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60,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23,8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7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общественного порядка и противодействию преступности  в Вачелайском сельсовете Сосновоборского района Пензенской области  на 2018-2022 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8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щита населения и территорий от чрезвычайных ситуаций, обеспечение пожарной безопасности в Вачелайском сельсовете Сосновоборского района Пензенской области на 2018-2022 годы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5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6,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1,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0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юджет  Вачелайского  сельсовета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5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6,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1,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0,5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9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9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культуры в Вачелайском сельсовете Сосновоборского района Пензенской области   на 2018-2022 годы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08" w:hanging="0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711,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21,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875,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731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юджет  Вачелай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711,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121,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875,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731,2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дпрограмма А</w:t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Комплексное развитие сельских территории  Вачелайского сельсовета Сосновобо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60,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Бюджет  Вачелай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60,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1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иные источники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1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5pt;height:595.3pt;mso-wrap-distance-left:9pt;mso-wrap-distance-right:9pt;mso-wrap-distance-top:0pt;mso-wrap-distance-bottom:0pt;margin-top:19.35pt;mso-position-vertical-relative:text;margin-left:3.6pt;mso-position-horizontal-relative:margin">
                <v:fill opacity="0f"/>
                <v:textbox inset="0in,0in,0in,0in">
                  <w:txbxContent>
                    <w:tbl>
                      <w:tblPr>
                        <w:tblW w:w="14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75"/>
                        <w:gridCol w:w="2094"/>
                        <w:gridCol w:w="3412"/>
                        <w:gridCol w:w="2113"/>
                        <w:gridCol w:w="9"/>
                        <w:gridCol w:w="1283"/>
                        <w:gridCol w:w="42"/>
                        <w:gridCol w:w="1100"/>
                        <w:gridCol w:w="1095"/>
                        <w:gridCol w:w="15"/>
                        <w:gridCol w:w="15"/>
                        <w:gridCol w:w="15"/>
                        <w:gridCol w:w="75"/>
                        <w:gridCol w:w="985"/>
                        <w:gridCol w:w="110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618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тветственный исполнитель       </w:t>
                              <w:br/>
                              <w:t xml:space="preserve">      муниципальной программы       </w:t>
                            </w:r>
                          </w:p>
                        </w:tc>
                        <w:tc>
                          <w:tcPr>
                            <w:tcW w:w="78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лава администрации Вачелайского  сельсовета Сосновоборского района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N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татус    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именование   </w:t>
                              <w:br/>
                              <w:t xml:space="preserve"> муниципальной  </w:t>
                              <w:br/>
                              <w:t xml:space="preserve">    программы,    </w:t>
                              <w:br/>
                              <w:t xml:space="preserve">   подпрограммы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сточник      </w:t>
                              <w:br/>
                              <w:t xml:space="preserve">  финансирования   </w:t>
                            </w:r>
                          </w:p>
                        </w:tc>
                        <w:tc>
                          <w:tcPr>
                            <w:tcW w:w="5739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ценка расходов, тыс. рублей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018г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0г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1г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2г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2       </w:t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3      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4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9    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ая</w:t>
                              <w:br/>
                              <w:t xml:space="preserve">программа     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азвитие муниципального управле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ачелайском сельсовете Сосновоборского района  Пензенской области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775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129,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876,7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53,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28,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775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129,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876,7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53,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28,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одпрограмма 1 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муниципальной службы в Вачелайском сельсовете  Сосновоборского района Пензенской области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сего    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4,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1,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84,7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,7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6,5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4,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51,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84,7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,7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6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2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Энергосбережение и повышение энергетической эффективности на территории Вачелайского    сельсовета Сосновоборского района Пензенской области  на период 2018- 2022 годы                                     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сельсовета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3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лагоустройство населенных пунктов Вачелайского   сельсовета Сосновоборского района Пензенской области» на 2018–2022 год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,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,8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,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,8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,0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 Пензенской области 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4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ое развитие систем коммунальной инфраструктуры Вачелайского  сельсовета Сосновоборского района Пензенской области 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,9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    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,9</w:t>
                            </w:r>
                          </w:p>
                        </w:tc>
                        <w:tc>
                          <w:tcPr>
                            <w:tcW w:w="1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5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муниципальной собственностью Вачелайского  сельсовета Сосновоборского района Пензенской области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,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0,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6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витие сети автомобильных дорог на территории Вачелайского  сельсовета Сосновоборского района Пензенской области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9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7,2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60,3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3,8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1,4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9,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7,2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60,3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23,8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1,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7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общественного порядка и противодействию преступности  в Вачелайском сельсовете Сосновоборского района Пензенской области  на 2018-2022 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ые источники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дпрограмма 8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щита населения и территорий от чрезвычайных ситуаций, обеспечение пожарной безопасности в Вачелайском сельсовете Сосновоборского района Пензенской области на 2018-2022 годы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5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6,5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1,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0,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0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Бюджет  Вачелайского  сельсовета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5,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6,5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1,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0,5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90,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3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программа 9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культуры в Вачелайском сельсовете Сосновоборского района Пензенской области   на 2018-2022 годы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08" w:hanging="0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711,1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21,2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875,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731,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13,0</w:t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юджет  Вачелайского  сельсовет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711,1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121,2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875,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731,2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13,0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программа А</w:t>
                            </w:r>
                          </w:p>
                        </w:tc>
                        <w:tc>
                          <w:tcPr>
                            <w:tcW w:w="3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Комплексное развитие сельских территории  Вачелайского сельсовета Сосновоборского района Пензенской области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60,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Бюджет  Вачелайского  сельсовет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60,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1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иные источники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outlineLvl w:val="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color w:val="000000"/>
          <w:sz w:val="24"/>
          <w:szCs w:val="24"/>
        </w:rPr>
      </w:pPr>
      <w:r>
        <w:rPr>
          <w:b/>
          <w:vanish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jc w:val="right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иложение  4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ное  обеспечение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ализации 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Развитие муниципального управления в Вачелайском сельсовете Сосновоборского район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Пензенской области на 2018-2022 годы »</w:t>
      </w:r>
    </w:p>
    <w:p>
      <w:pPr>
        <w:pStyle w:val="Normal"/>
        <w:rPr>
          <w:b/>
          <w:b/>
          <w:vanish/>
          <w:color w:val="000000"/>
          <w:sz w:val="24"/>
          <w:szCs w:val="24"/>
        </w:rPr>
      </w:pPr>
      <w:r>
        <w:rPr>
          <w:b/>
          <w:vanish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1" w:type="dxa"/>
        <w:jc w:val="left"/>
        <w:tblInd w:w="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983"/>
        <w:gridCol w:w="3371"/>
        <w:gridCol w:w="41"/>
        <w:gridCol w:w="2113"/>
        <w:gridCol w:w="681"/>
        <w:gridCol w:w="567"/>
        <w:gridCol w:w="567"/>
        <w:gridCol w:w="567"/>
        <w:gridCol w:w="33"/>
        <w:gridCol w:w="12"/>
        <w:gridCol w:w="522"/>
        <w:gridCol w:w="992"/>
        <w:gridCol w:w="992"/>
        <w:gridCol w:w="993"/>
        <w:gridCol w:w="885"/>
        <w:gridCol w:w="15"/>
        <w:gridCol w:w="15"/>
        <w:gridCol w:w="927"/>
      </w:tblGrid>
      <w:tr>
        <w:trPr>
          <w:trHeight w:val="170" w:hRule="atLeast"/>
        </w:trPr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9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Вачелайского  сельсовета Сосновобор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зен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ус     </w:t>
            </w:r>
          </w:p>
        </w:tc>
        <w:tc>
          <w:tcPr>
            <w:tcW w:w="3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подпрограммы   </w:t>
            </w:r>
          </w:p>
        </w:tc>
        <w:tc>
          <w:tcPr>
            <w:tcW w:w="29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г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г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г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</w:t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муниципального управления в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ачелайском сельсовете Сосновоборского района  Пензенской области на 2018-2022 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6,7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,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4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Вачелайского  сельсовета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76,7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,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8,4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Вачелайском сельсовете  Сосновоборского района Пензенской области на 2018-2022 годы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,7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,7</w:t>
            </w:r>
          </w:p>
        </w:tc>
        <w:tc>
          <w:tcPr>
            <w:tcW w:w="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 Пензенской области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на территории Вачелайского    сельсовета Сосновоборского района Пензенской области  на период 2018- 2022 годы                         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сельсовет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 Пензенской области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населенных пунктов Вачелайского   сельсовета Сосновоборского района Пензенской области» на 2018–2022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 Пензенской области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ачелайского  сельсовета Сосновоборского района Пензенской области  на 2018-2022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Вачелайского  сельсовета Сосновоборского района Пензенской области на 2018-2022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на территории Вачелайского  сельсовета Сосновоборского района Пензенской области на 2018-2022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</w:tr>
      <w:tr>
        <w:trPr>
          <w:trHeight w:val="9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8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7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ю преступности  в Вачелайском сельсовете Сосновоборского района Пензенской области  на 2018-2022 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8</w:t>
            </w:r>
          </w:p>
        </w:tc>
        <w:tc>
          <w:tcPr>
            <w:tcW w:w="3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 в Вачелайском сельсовете Сосновоборского района Пензенской области на 2018-2022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5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Вачелайского  сельсовет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5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08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387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программа 9</w:t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Вачелайском сельсовете Сосновоборского района Пензенской области   на 2018-2022 г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387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3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Бюджет  Вачелайского  сельсове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дпрограмма А</w:t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мплексное развитие сельских территории  Вачелайского сельсовета Сосновоборского района Пензенской обла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юджет  Вачелайского  сельсове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иные источники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8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роприятия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u w:val="single"/>
        </w:rPr>
        <w:t xml:space="preserve">«Развитие муниципального управления в  Вачелайском сельсовете Сосновоборского района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  <w:u w:val="single"/>
        </w:rPr>
        <w:t>Пензенской области на 2018-2022 годы 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tbl>
      <w:tblPr>
        <w:tblW w:w="198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1"/>
        <w:gridCol w:w="2053"/>
        <w:gridCol w:w="48"/>
        <w:gridCol w:w="1811"/>
        <w:gridCol w:w="60"/>
        <w:gridCol w:w="282"/>
        <w:gridCol w:w="648"/>
        <w:gridCol w:w="6"/>
        <w:gridCol w:w="196"/>
        <w:gridCol w:w="788"/>
        <w:gridCol w:w="200"/>
        <w:gridCol w:w="246"/>
        <w:gridCol w:w="830"/>
        <w:gridCol w:w="168"/>
        <w:gridCol w:w="1032"/>
        <w:gridCol w:w="21"/>
        <w:gridCol w:w="1055"/>
        <w:gridCol w:w="357"/>
        <w:gridCol w:w="1519"/>
        <w:gridCol w:w="30"/>
        <w:gridCol w:w="3470"/>
        <w:gridCol w:w="36"/>
        <w:gridCol w:w="2151"/>
        <w:gridCol w:w="2151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и  </w:t>
            </w:r>
          </w:p>
        </w:tc>
        <w:tc>
          <w:tcPr>
            <w:tcW w:w="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 </w:t>
              <w:br/>
              <w:t>испол</w:t>
              <w:br/>
              <w:t xml:space="preserve">нения </w:t>
              <w:br/>
              <w:t xml:space="preserve">(год) </w:t>
            </w:r>
          </w:p>
        </w:tc>
        <w:tc>
          <w:tcPr>
            <w:tcW w:w="6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тыс. рублей    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 </w:t>
              <w:br/>
              <w:t xml:space="preserve">  результата  </w:t>
              <w:br/>
              <w:t xml:space="preserve">мероприятия по годам     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 </w:t>
              <w:br/>
              <w:t xml:space="preserve">Пензен-ской </w:t>
              <w:br/>
              <w:t xml:space="preserve">  области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 Сосновобор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зенской  области 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Вачелайского  сельсовета Сосновоборского района    Пензенской области»         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 финансирования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  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   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     </w:t>
            </w:r>
          </w:p>
        </w:tc>
        <w:tc>
          <w:tcPr>
            <w:tcW w:w="43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 в Вачелайском сельсовете Сосновоборского  района Пензенской области  на 2018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  <w:tab w:val="left" w:pos="108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одпрограммы:   р</w:t>
            </w:r>
            <w:r>
              <w:rPr>
                <w:sz w:val="24"/>
                <w:szCs w:val="24"/>
              </w:rPr>
              <w:t>азвитие муниципальной службы в Вачелайском сельсовете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еспечение деятельности администрации, укрепление материально-технической баз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4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 подпрограммы: </w:t>
            </w:r>
            <w:r>
              <w:rPr>
                <w:sz w:val="24"/>
                <w:szCs w:val="24"/>
              </w:rPr>
              <w:t xml:space="preserve"> проведение мероприятий по оплате труда, проведение мероприятий по организации поставки основных средств и материалов для осуществления деятельности администрации,  осуществление первичного воинского учета, осуществление государственных полномочий, организация оплаты коммунальных услуг, проведение мероприятий,  направленных на обеспечение проведения выборов и референдумов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овышение квалификации кадров муниципальных служащих, создание условий для профессионального развития и подготовки кадров в администрации, проведения аттестации, формирование этики поведения и культуры муниципальных служащих, организация и совершенствование работы по предупреждению коррупции и борьбе с коррупцией на муниципальной службе в Вачелайском сельсовете.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  <w:br/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9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25,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6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6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6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(муниципальных) полномочи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9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,9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кадрового состава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 исполнение переданных полномочий по организации формирования и исполнения бюджета</w:t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обор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а, Админист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овоборского района (по согласованию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лата к пенсиям муниципальным служащим</w:t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,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главы администрации Нижнемывальского сельсовета</w:t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сельсов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ппарата администрации Нижнемывальского сельсовета</w:t>
            </w:r>
          </w:p>
        </w:tc>
        <w:tc>
          <w:tcPr>
            <w:tcW w:w="21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Энергосбережение и повышение энергетической эффективности на территории Вачелайского   сельсовета Сосновоборского района Пензенской области  на период 2018- 2022 годы»</w:t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ель подпрограммы:</w:t>
            </w:r>
            <w:r>
              <w:rPr>
                <w:lang w:val="ru-RU" w:eastAsia="ru-RU"/>
              </w:rPr>
              <w:t xml:space="preserve"> переход на энергосберегающий путь развития на основе обеспечения рационального использования энергетических ресурсов при их потреблении</w:t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7" w:hanging="0"/>
              <w:jc w:val="both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Задачи подпрограммы: </w:t>
            </w:r>
            <w:r>
              <w:rPr>
                <w:lang w:val="ru-RU" w:eastAsia="ru-RU"/>
              </w:rPr>
              <w:t>осуществление расчетов за потребленные энергетические ресурсы с использованием приборов учета, автоматизация в сфере контроля и учета расхода энергетических ресурсов, проведение обязательных энергетических обследований и паспортизации потребителей энергетических ресурсов, переход на энергосберегающий путь развития на основе обеспечения рационального использования энергетических ресурсов при их потреблении.</w:t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51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язательных энергетических обследований 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Благоустройство населенных пунктов Вачелайского   сельсовета Сосновоборского района Пензенской области» на 2018–2022 год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устройство территории,  строительство и реконструкция систем наружного освещения улиц, обустройство мест санкционированного размещения ТБО, направленных на благоустройство населенных пунктов, повышение уровня благоустройства и санитарного состояния  сельских населенных пунктов, развитие и поддержка инициатив жителей населенных пунктов по благоустройству и санитарной очистки территории Вачелайского  сельсовета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2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1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8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систем наружного освещения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ликвидации несанкционированных мест размещения отходов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ачелай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.5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мплексному развитию социальной инфраструктуры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ачелайского сельсовет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ачелайского  сельсовета Сосновоборского района Пензенской области  на 2018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о и модернизация (реконструкция) системы коммунальной инфраструктуры, улучшение состояния окружающей среды, экологическая безопасность развития, создание благоприятных условий для проживания населения,  повышение качества предоставляемых коммунальных услуг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оснабжение ( снижение износа водопроводных сетей, снижение утечек и неучтенного расхода воды)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/>
            </w:pPr>
            <w:r>
              <w:rPr>
                <w:lang w:val="en-US"/>
              </w:rPr>
              <w:t>4</w:t>
            </w:r>
            <w:r>
              <w:rPr/>
              <w:t>.1.</w:t>
            </w:r>
          </w:p>
          <w:p>
            <w:pPr>
              <w:pStyle w:val="Conspluscellmailrucssattributepostfix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/>
            </w:pPr>
            <w:r>
              <w:rPr/>
              <w:t>Проведение ревизии работы артскважин и водонапорных башен;</w:t>
            </w:r>
          </w:p>
          <w:p>
            <w:pPr>
              <w:pStyle w:val="Conspluscellmailrucssattributepostfix"/>
              <w:spacing w:before="280" w:after="0"/>
              <w:rPr/>
            </w:pPr>
            <w:r>
              <w:rPr/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дминистрация Вачелайского сельсовета</w:t>
            </w:r>
          </w:p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/>
            </w:pPr>
            <w:r>
              <w:rPr>
                <w:lang w:val="en-US"/>
              </w:rPr>
              <w:t>4</w:t>
            </w:r>
            <w:r>
              <w:rPr/>
              <w:t>.2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/>
            </w:pPr>
            <w:r>
              <w:rPr/>
              <w:t>Приобретение резервных насосов муниципалитетами на артскважины </w:t>
            </w:r>
          </w:p>
          <w:p>
            <w:pPr>
              <w:pStyle w:val="Conspluscellmailrucssattributepostfix"/>
              <w:rPr/>
            </w:pPr>
            <w:r>
              <w:rPr/>
              <w:t> </w:t>
            </w:r>
          </w:p>
          <w:p>
            <w:pPr>
              <w:pStyle w:val="Conspluscellmailrucssattributepostfix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108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108,4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8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8,4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/>
            </w:pPr>
            <w:r>
              <w:rPr/>
              <w:t>Обеспечение резервным электроснабжением (или вторые ввода на скважину или приорбретение ДЭС, бензогенератор)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/>
            </w:pPr>
            <w:r>
              <w:rPr/>
              <w:t>4.5</w:t>
            </w:r>
          </w:p>
          <w:p>
            <w:pPr>
              <w:pStyle w:val="Conspluscellmailrucssattributepostfix"/>
              <w:rPr/>
            </w:pPr>
            <w:r>
              <w:rPr/>
              <w:t> </w:t>
            </w:r>
          </w:p>
          <w:p>
            <w:pPr>
              <w:pStyle w:val="Conspluscellmailrucssattributepostfix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/>
            </w:pPr>
            <w:r>
              <w:rPr/>
              <w:t>Капитальный ремонт водопровода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Вачелайского сельсовета </w:t>
            </w:r>
          </w:p>
          <w:p>
            <w:pPr>
              <w:pStyle w:val="Conspluscellmailrucssattributepostfix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</w:rPr>
            </w:pPr>
            <w:r>
              <w:rPr>
                <w:b/>
              </w:rPr>
              <w:t>242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</w:rPr>
            </w:pPr>
            <w:r>
              <w:rPr>
                <w:b/>
              </w:rPr>
              <w:t>242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Вачелайского сельсовет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mailrucssattributepostfix"/>
              <w:spacing w:before="280" w:after="0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mailrucssattributepostfix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муниципальной собственностью Вачелайского  сельсовета Сосновоборского района Пензенской области на 2018-2022 годы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птимизация , управление и распоряжение объектами муниципальной собствен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и подпрограммы:</w:t>
            </w:r>
            <w:r>
              <w:rPr>
                <w:sz w:val="24"/>
                <w:szCs w:val="24"/>
              </w:rPr>
              <w:t xml:space="preserve"> создание условий для вовлечения в хозяйственный оборот объектов муниципального имущества, сокращение расходов бюджета на содержание муниципального имущества, повышение доходов бюджета от использования муниципального имущества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тимизация, управление и распоряжение объектами муниципальной собственности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с привлечением независимых оценщиков, стоимости муниципального имущества и земельных участков"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газете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уществление части полномочий по утверждению генеральных планов поселений, правил землепользования и застройки, утверждению подготовленной на основе генеральных планов поселения документации по планировке территории поселения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Развитие сети автомобильных дорог на территории Вачелайского  сельсовета Сосновоборского района Пензенской области на 2018-2022 годы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 местного значения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sz w:val="24"/>
                <w:szCs w:val="24"/>
              </w:rPr>
              <w:t xml:space="preserve"> Содержание и ремонт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Вачелайского  сельсовета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1,9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81,9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2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3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3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8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8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едостающего электро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едостающего электроосвещения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ачелай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ачелайского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электро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Вачелай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Обеспечение общественного порядка и противодействию преступности  в Вачелайском сельсовете Сосновоборского района Пензенской области  на 2018-2022  годы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общественного порядка и противодействию преступности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sz w:val="24"/>
                <w:szCs w:val="24"/>
              </w:rPr>
              <w:t xml:space="preserve"> Обеспечение общественного порядка и противодействию преступности  в Вачелайском сельсовете Сосновоборского района Пензенской области  на 2018-2022  годы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ю преступности  в Вачелайском сельсовете Сосновоборского района Пензенской области (подготовка и изготовление печатных материалов антитеррористической  направл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уклетов, листовок)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2</w:t>
            </w:r>
          </w:p>
        </w:tc>
        <w:tc>
          <w:tcPr>
            <w:tcW w:w="2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боты по ресоциализации ранее судимых л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дминистрация Вачелайского  сельсовет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3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свещения в средствах массовой информации вопросов профилактики правонарушений и пропаганды здор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а жиз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антитеррористической ситу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7.4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"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Защита населения и территорий от чрезвычайных ситуаций, обеспечение пожарной безопасности в Вачелайском сельсовете Сосновоборского района Пензенской области на 2018-2022 годы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и подпрограммы:</w:t>
            </w:r>
            <w:r>
              <w:rPr>
                <w:sz w:val="24"/>
                <w:szCs w:val="24"/>
              </w:rPr>
              <w:t xml:space="preserve"> Защита населения и территорий от чрезвычайных ситуаций, обеспечение пожарной безопасности в Вачелайском сельсовете Сосновоборского района Пензенской области на 2018-2022 годы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, обеспечение пожарной безопасности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,8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,8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5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4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5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8.2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и установка автономных пожарных извещателей в жилом фонде населенных пунктов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вязи и оповещения населения о пожаре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7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беспрепятственного проезда пожарной техники к месту пожара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8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9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населения мерам пожарной безопасности и пропаганде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Вачелайского сельсовета 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Развитие культуры в  Вачелайском сельсовете Сосновоборского района Пензенской области на 2018-2022 годы»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подпрограммы:</w:t>
            </w:r>
            <w:r>
              <w:rPr>
                <w:sz w:val="24"/>
                <w:szCs w:val="24"/>
              </w:rPr>
              <w:t xml:space="preserve"> развитие культурно - досуговой деятельности, сохранение исторического, культурного и художественного наследия.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библиотек, обеспечение деятельности муниципальных учреждений в сфере культуры, социальная поддержка отельных категорий граждан квалифицированных работников работающих и проживающих в сельской местности на территории Сосновоборского район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муниципальных учреждений культуры и лучших работников муниципальных учреждений культуры находящихся на территориях сельских посел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  <w:br/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библиоте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в сфере культуры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92,1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92,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1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1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2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2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7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7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поддержка отельных категорий граждан квалифицированных работников работающих и проживающих в сельской местности на территории Сосновобор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21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 муниципальных учреждений культуры и лучших работников муниципальных учреждений культуры находящихся на территориях сельских поселений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ачелайского  сельсовета 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программа А «Комплексное развитие сельских территории  Вачелайского сельсовета Сосновоборского района Пензенской области» на 2020-2022 годы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5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Цели подпрограммы:   Улучшение жилищных условий ( Тешнярь, Вачелай, Н-Мывал) обеспечение создания комфортных условий жизнедеятельности в сельской местности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5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Задачи подпрограммы: повышение уровня комплексного обустройства населенных пунктах</w:t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1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детских игровых площадок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2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Вачелайского  сельсовета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8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8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8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8</w:t>
            </w:r>
            <w:r>
              <w:rPr>
                <w:sz w:val="24"/>
                <w:szCs w:val="24"/>
                <w:lang w:val="en-US"/>
              </w:rPr>
              <w:t>.9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стройство площадок для сбора ТКО</w:t>
            </w:r>
          </w:p>
        </w:tc>
        <w:tc>
          <w:tcPr>
            <w:tcW w:w="1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rPr/>
      </w:pPr>
      <w:r>
        <w:rPr>
          <w:bCs/>
          <w:color w:val="000000"/>
          <w:sz w:val="24"/>
          <w:szCs w:val="24"/>
        </w:rPr>
        <w:t>1.6.  в паспорте в подразделе 8.1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0" w:top="567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67"/>
        <w:gridCol w:w="6356"/>
      </w:tblGrid>
      <w:tr>
        <w:trPr>
          <w:trHeight w:val="60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ля реализации подпрограммы необходимо 10547,5 тыс. рублей, в том числе из бюджета Вачелайского  сельсовета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2018 год – 2554,4 тыс.руб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3251,2 тыс руб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-3284,7 тыс руб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-800,7 тыс.руб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2022 год - 656,5тыс.рублей</w:t>
            </w:r>
          </w:p>
        </w:tc>
      </w:tr>
    </w:tbl>
    <w:p>
      <w:pPr>
        <w:pStyle w:val="Normal"/>
        <w:autoSpaceDE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>1.7. пункт 8.1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i/>
        </w:rPr>
        <w:t xml:space="preserve"> </w:t>
      </w:r>
      <w:r>
        <w:rPr/>
        <w:t xml:space="preserve">Для реализации подпрограммы необходимы средства бюджета Вачелайского  сельсовета  в сумме </w:t>
      </w:r>
      <w:r>
        <w:rPr>
          <w:color w:val="000000"/>
        </w:rPr>
        <w:t xml:space="preserve">10547,5 тыс. рублей, в том числе из бюджета Вачелайского  сельсовета: </w:t>
      </w:r>
    </w:p>
    <w:p>
      <w:pPr>
        <w:pStyle w:val="Default"/>
        <w:jc w:val="both"/>
        <w:rPr/>
      </w:pPr>
      <w:r>
        <w:rPr>
          <w:color w:val="000000"/>
        </w:rPr>
        <w:t>2018 год – 2554,4 тыс.руб.</w:t>
      </w:r>
    </w:p>
    <w:p>
      <w:pPr>
        <w:pStyle w:val="Default"/>
        <w:jc w:val="both"/>
        <w:rPr/>
      </w:pPr>
      <w:r>
        <w:rPr>
          <w:color w:val="000000"/>
        </w:rPr>
        <w:t>2019 год – 3251,2 тыс руб;</w:t>
      </w:r>
    </w:p>
    <w:p>
      <w:pPr>
        <w:pStyle w:val="Default"/>
        <w:jc w:val="both"/>
        <w:rPr/>
      </w:pPr>
      <w:r>
        <w:rPr>
          <w:color w:val="000000"/>
        </w:rPr>
        <w:t>2020 год -3284,7 тыс руб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021 год -800,7 тыс.руб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022 год - 656,5тыс.рублей</w:t>
      </w:r>
      <w:r>
        <w:rPr/>
        <w:t>.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8.  в паспорте в подразделе 8.3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9"/>
        <w:gridCol w:w="6764"/>
      </w:tblGrid>
      <w:tr>
        <w:trPr>
          <w:trHeight w:val="60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ля реализации подпрограммы необходимо 596,6 тыс. рублей, в том числе из бюджета Вачелайского  сельсовета: </w:t>
            </w:r>
          </w:p>
          <w:p>
            <w:pPr>
              <w:pStyle w:val="Default"/>
              <w:jc w:val="both"/>
              <w:rPr/>
            </w:pPr>
            <w:r>
              <w:rPr/>
              <w:t>2018 год – 135,8 тыс.руб.</w:t>
            </w:r>
          </w:p>
          <w:p>
            <w:pPr>
              <w:pStyle w:val="Default"/>
              <w:jc w:val="both"/>
              <w:rPr/>
            </w:pPr>
            <w:r>
              <w:rPr/>
              <w:t>2019 год – 220,8 тыс.руб.</w:t>
            </w:r>
          </w:p>
          <w:p>
            <w:pPr>
              <w:pStyle w:val="Default"/>
              <w:jc w:val="both"/>
              <w:rPr/>
            </w:pPr>
            <w:r>
              <w:rPr/>
              <w:t>2020 год -  24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- 0,0 тыс.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- 0,0 тыс.руб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9. пункт 8.3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4"/>
          <w:szCs w:val="24"/>
        </w:rPr>
        <w:t>8.3.5. Объем финансовых ресурсов, необходимых для реализации подпрограммы</w:t>
      </w:r>
    </w:p>
    <w:p>
      <w:pPr>
        <w:pStyle w:val="Defaul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Для реализации подпрограммы необходимо 596,6 тыс. рублей, в том числе из бюджета Вачелайского  сельсовета: </w:t>
      </w:r>
    </w:p>
    <w:p>
      <w:pPr>
        <w:pStyle w:val="Default"/>
        <w:jc w:val="both"/>
        <w:rPr/>
      </w:pPr>
      <w:r>
        <w:rPr/>
        <w:t>2018 год – 135,8 тыс.руб.</w:t>
      </w:r>
    </w:p>
    <w:p>
      <w:pPr>
        <w:pStyle w:val="Default"/>
        <w:jc w:val="both"/>
        <w:rPr/>
      </w:pPr>
      <w:r>
        <w:rPr/>
        <w:t>2019 год – 220,8 тыс.руб.</w:t>
      </w:r>
    </w:p>
    <w:p>
      <w:pPr>
        <w:pStyle w:val="Default"/>
        <w:jc w:val="both"/>
        <w:rPr/>
      </w:pPr>
      <w:r>
        <w:rPr/>
        <w:t>2020 год -  240,0 тыс.руб.</w:t>
      </w:r>
    </w:p>
    <w:p>
      <w:pPr>
        <w:pStyle w:val="ConsPlusCel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- 0,0 тыс.руб.</w:t>
      </w:r>
    </w:p>
    <w:p>
      <w:pPr>
        <w:pStyle w:val="Default"/>
        <w:rPr/>
      </w:pPr>
      <w:r>
        <w:rPr/>
        <w:t>2022 год - 0,0 тыс.руб»;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0.  в паспорте в подразделе 8.4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83"/>
        <w:gridCol w:w="6503"/>
      </w:tblGrid>
      <w:tr>
        <w:trPr>
          <w:trHeight w:val="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       " Комплексное развитие систем коммунальной инфраструктуры Вачелайского  сельсовета Сосновоборского района Пензенской области на 2018-2022 годы " составляет 375,9 тыс. руб., в том числе из бюджет Пензенской области  158,9, федеральный бюджет 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29,0 тыс.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-  146,9 тыс. руб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-  0 тыс. руб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-  0 тыс. руб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2 году - 0 тыс.рублей                   </w:t>
            </w:r>
          </w:p>
        </w:tc>
      </w:tr>
    </w:tbl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ункт 8.4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4"/>
          <w:szCs w:val="24"/>
        </w:rPr>
        <w:t>8.4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одпрограммы 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истем коммунальной инфраструктуры Вачелайского  сельсовета Сосновоборского района Пензенской области на 2018-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еобходимы средства бюджета Вачелайского  сельсовета, средства бюджета Пензенской области, средства федерального бюдж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375,9 тыс. руб., в том числе из бюджета Пензенской области 158,9 тыс.руб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229,0 тыс.рубле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-  146,9 тыс. руб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-  0 тыс. руб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-  0 тыс. руб; </w:t>
      </w:r>
    </w:p>
    <w:p>
      <w:pPr>
        <w:pStyle w:val="Normal"/>
        <w:widowControl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 xml:space="preserve">в 2022 году - 0 тыс.рублей                   </w:t>
      </w:r>
    </w:p>
    <w:p>
      <w:pPr>
        <w:pStyle w:val="Normal"/>
        <w:widowControl/>
        <w:spacing w:lineRule="auto" w:line="276" w:before="0" w:after="200"/>
        <w:rPr/>
      </w:pPr>
      <w:r>
        <w:rPr>
          <w:sz w:val="24"/>
          <w:szCs w:val="24"/>
          <w:lang w:eastAsia="en-US"/>
        </w:rPr>
        <w:t>и средства федерального бюджета  0 тыс.руб.:</w:t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2.  в паспорте в подразделе 8.5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3"/>
        <w:gridCol w:w="6520"/>
      </w:tblGrid>
      <w:tr>
        <w:trPr>
          <w:trHeight w:val="611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ля реализации подпрограммы необходимы средства бюджета Вачелайского  сельсовета  –  378,7 тыс. рублей, в том числ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8 год – 160,4 тыс. рубл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9 год – 125,3 тыс. рублей; 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93,0 тыс. рублей.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0,0 тыс. рублей.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0,0 тыс. рублей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ункт 8.5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4"/>
          <w:szCs w:val="24"/>
        </w:rPr>
        <w:t>8.5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Для реализации подпрограммы необходимы средства бюджета Вачелайского  сельсовета  –  378,7 </w:t>
      </w:r>
      <w:r>
        <w:rPr>
          <w:color w:val="000000"/>
        </w:rPr>
        <w:t xml:space="preserve">тыс. рублей, в том числе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Default"/>
        <w:jc w:val="both"/>
        <w:rPr/>
      </w:pPr>
      <w:r>
        <w:rPr>
          <w:color w:val="000000"/>
        </w:rPr>
        <w:t xml:space="preserve">  </w:t>
      </w:r>
      <w:r>
        <w:rPr/>
        <w:t xml:space="preserve">2018 год – 160,4 тыс. рублей; </w:t>
      </w:r>
    </w:p>
    <w:p>
      <w:pPr>
        <w:pStyle w:val="Default"/>
        <w:jc w:val="both"/>
        <w:rPr/>
      </w:pPr>
      <w:r>
        <w:rPr/>
        <w:t xml:space="preserve">2019 год – 125,3 тыс. рублей; </w:t>
      </w:r>
    </w:p>
    <w:p>
      <w:pPr>
        <w:pStyle w:val="Style2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– 93,0 тыс. рублей.</w:t>
      </w:r>
    </w:p>
    <w:p>
      <w:pPr>
        <w:pStyle w:val="Style2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– 0,0 тыс. рублей.</w:t>
      </w:r>
    </w:p>
    <w:p>
      <w:pPr>
        <w:pStyle w:val="Default"/>
        <w:jc w:val="both"/>
        <w:rPr/>
      </w:pPr>
      <w:r>
        <w:rPr/>
        <w:t>2022 год – 0,0 тыс. рублей</w:t>
      </w:r>
    </w:p>
    <w:p>
      <w:pPr>
        <w:pStyle w:val="Default"/>
        <w:jc w:val="right"/>
        <w:rPr/>
      </w:pPr>
      <w:r>
        <w:rPr/>
        <w:t>»;</w:t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4.  в паспорте в подразделе 8.6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615"/>
      </w:tblGrid>
      <w:tr>
        <w:trPr>
          <w:trHeight w:val="305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ит –10481,9 тыс.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-  76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67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6960,3 тыс.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- 823,8 тыс.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861,4 тыс.руб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пункт 8.6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 w:val="24"/>
          <w:szCs w:val="24"/>
        </w:rPr>
        <w:t>8.6.5. Ресурсное обеспечение реализации подпрограммы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составит – 10481,9 тыс. рублей, средства бюджета Пензенской области 6000,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18 год -  769,2 тыс.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19 год – 1067,2 тыс.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20 год – 6960,3 тыс. рублей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021 год- 823,8 тыс.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- 861,4 тыс.руб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6.  в паспорте в подразделе 8.7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6"/>
        <w:gridCol w:w="6435"/>
      </w:tblGrid>
      <w:tr>
        <w:trPr>
          <w:trHeight w:val="604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бъем финансирования подпрограммы из бюджета Вачелайского  сельсовета составляет 26,0 тыс. рублей: </w:t>
            </w:r>
          </w:p>
          <w:p>
            <w:pPr>
              <w:pStyle w:val="Default"/>
              <w:jc w:val="both"/>
              <w:rPr/>
            </w:pPr>
            <w:r>
              <w:rPr/>
              <w:t>2018 год – 0,0 тыс.рублей;</w:t>
            </w:r>
          </w:p>
          <w:p>
            <w:pPr>
              <w:pStyle w:val="Default"/>
              <w:jc w:val="both"/>
              <w:rPr/>
            </w:pPr>
            <w:r>
              <w:rPr/>
              <w:t>2019 год – 0,0 тыс.рублей;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,0 тыс.рублей;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7,0 тыс.рублей.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7,0 тыс.руб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пункт 8.7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4"/>
          <w:szCs w:val="24"/>
        </w:rPr>
        <w:t>8.7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Объем финансирования подпрограммы составляет 26,0 тыс. рублей, в том числе: </w:t>
      </w:r>
    </w:p>
    <w:p>
      <w:pPr>
        <w:pStyle w:val="Default"/>
        <w:jc w:val="both"/>
        <w:rPr/>
      </w:pPr>
      <w:r>
        <w:rPr/>
        <w:t>2018 год – 0,0 тыс.рублей;</w:t>
      </w:r>
    </w:p>
    <w:p>
      <w:pPr>
        <w:pStyle w:val="Default"/>
        <w:jc w:val="both"/>
        <w:rPr/>
      </w:pPr>
      <w:r>
        <w:rPr/>
        <w:t>2019 год – 0,0 тыс.рублей;</w:t>
      </w:r>
    </w:p>
    <w:p>
      <w:pPr>
        <w:pStyle w:val="Style23"/>
        <w:spacing w:before="0" w:after="0"/>
        <w:rPr>
          <w:sz w:val="24"/>
          <w:szCs w:val="24"/>
        </w:rPr>
      </w:pPr>
      <w:r>
        <w:rPr>
          <w:sz w:val="24"/>
          <w:szCs w:val="24"/>
        </w:rPr>
        <w:t>2020 год – 12,0 тыс.рублей;</w:t>
      </w:r>
    </w:p>
    <w:p>
      <w:pPr>
        <w:pStyle w:val="Style23"/>
        <w:spacing w:before="0" w:after="0"/>
        <w:rPr>
          <w:sz w:val="24"/>
          <w:szCs w:val="24"/>
        </w:rPr>
      </w:pPr>
      <w:r>
        <w:rPr>
          <w:sz w:val="24"/>
          <w:szCs w:val="24"/>
        </w:rPr>
        <w:t>2021 год - 7,0 тыс.рублей.</w:t>
      </w:r>
    </w:p>
    <w:p>
      <w:pPr>
        <w:pStyle w:val="Normal"/>
        <w:autoSpaceDE w:val="false"/>
        <w:ind w:right="-1" w:hanging="0"/>
        <w:rPr>
          <w:sz w:val="24"/>
          <w:szCs w:val="24"/>
        </w:rPr>
      </w:pPr>
      <w:r>
        <w:rPr>
          <w:sz w:val="24"/>
          <w:szCs w:val="24"/>
        </w:rPr>
        <w:t>2022 год - 7,0 тыс.руб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8.  в паспорте в подразделе 8.8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7"/>
        <w:gridCol w:w="6545"/>
      </w:tblGrid>
      <w:tr>
        <w:trPr>
          <w:trHeight w:val="613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редства бюджета Вачелайского  сельсовета всего – 1043,8 тыс. рублей, в том числ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8 год – 215,3 тыс. рубл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9 год – 196,5 тыс. рублей; 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51,0 тыс.рублей;</w:t>
            </w:r>
          </w:p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2021 год - 190,5  тыс.рублей.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- 190,5  тыс.рублей.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пункт 8.8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color w:val="000000"/>
          <w:sz w:val="24"/>
          <w:szCs w:val="24"/>
        </w:rPr>
        <w:t>8.8. 5.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Общий объем финансирования подпрограммы в 2018-2022 годах составит  1043,8 тыс. рублей, в том числе: </w:t>
      </w:r>
    </w:p>
    <w:p>
      <w:pPr>
        <w:pStyle w:val="Default"/>
        <w:jc w:val="both"/>
        <w:rPr/>
      </w:pPr>
      <w:r>
        <w:rPr/>
        <w:t xml:space="preserve">2018 год – 215,3 тыс. рублей; </w:t>
      </w:r>
    </w:p>
    <w:p>
      <w:pPr>
        <w:pStyle w:val="Default"/>
        <w:jc w:val="both"/>
        <w:rPr/>
      </w:pPr>
      <w:r>
        <w:rPr/>
        <w:t xml:space="preserve">2019 год – 196,5 тыс. рублей; </w:t>
      </w:r>
    </w:p>
    <w:p>
      <w:pPr>
        <w:pStyle w:val="Style23"/>
        <w:spacing w:before="0" w:after="0"/>
        <w:rPr/>
      </w:pPr>
      <w:r>
        <w:rPr>
          <w:sz w:val="24"/>
          <w:szCs w:val="24"/>
        </w:rPr>
        <w:t>2020 год – 251,0 тыс.рублей;</w:t>
      </w:r>
    </w:p>
    <w:p>
      <w:pPr>
        <w:pStyle w:val="Style2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- 190,5  тыс.рублей.</w:t>
      </w:r>
    </w:p>
    <w:p>
      <w:pPr>
        <w:pStyle w:val="Style23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- 190,5  тыс.рублей.</w:t>
      </w:r>
    </w:p>
    <w:p>
      <w:pPr>
        <w:pStyle w:val="Normal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;</w:t>
      </w:r>
    </w:p>
    <w:p>
      <w:pPr>
        <w:pStyle w:val="Normal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0.  в паспорте в подразделе 8.9 раздела 8 позицию «</w:t>
      </w:r>
      <w:r>
        <w:rPr>
          <w:color w:val="000000"/>
          <w:sz w:val="24"/>
          <w:szCs w:val="24"/>
        </w:rPr>
        <w:t>Ресурсное обеспечение подпрограммы (по годам)» изложить в следующей редакции: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7"/>
        <w:gridCol w:w="6545"/>
      </w:tblGrid>
      <w:tr>
        <w:trPr>
          <w:trHeight w:val="613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          </w:t>
              <w:br/>
              <w:t xml:space="preserve">подпрограммы (по годам)  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редства бюджета Вачелайского  сельсовета всего – 19352,2 тыс. рублей, в том числе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8 год – 3711,1 тыс. рубл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019 год – 4121,2 тыс. рублей; 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3875,7  тыс. рублей;</w:t>
            </w:r>
          </w:p>
          <w:p>
            <w:pPr>
              <w:pStyle w:val="Style2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31,2  тыс. рублей.</w:t>
            </w:r>
          </w:p>
          <w:p>
            <w:pPr>
              <w:pStyle w:val="Style2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год - 3913,0 тыс.рублей </w:t>
            </w:r>
          </w:p>
        </w:tc>
      </w:tr>
    </w:tbl>
    <w:p>
      <w:pPr>
        <w:pStyle w:val="Normal"/>
        <w:autoSpaceDE w:val="false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пункт 8.9.5 подраздела 8.1 раздела 8  Муниципальной  программы изложить в следующей редакции:</w:t>
      </w:r>
    </w:p>
    <w:p>
      <w:pPr>
        <w:pStyle w:val="Normal"/>
        <w:autoSpaceDE w:val="false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>8.9.5. Объем финансовых ресурсов, необходимых для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Общий объем финансирования подпрограммы в 2018-2022 годах составит  19352,2 тыс. рублей, в том числе: </w:t>
      </w:r>
    </w:p>
    <w:p>
      <w:pPr>
        <w:pStyle w:val="Default"/>
        <w:jc w:val="both"/>
        <w:rPr/>
      </w:pPr>
      <w:r>
        <w:rPr/>
        <w:t xml:space="preserve">2018 год – 3711,1 тыс. рублей; </w:t>
      </w:r>
    </w:p>
    <w:p>
      <w:pPr>
        <w:pStyle w:val="Default"/>
        <w:jc w:val="both"/>
        <w:rPr/>
      </w:pPr>
      <w:r>
        <w:rPr/>
        <w:t xml:space="preserve">2019 год – 4121,2 тыс. рублей; </w:t>
      </w:r>
    </w:p>
    <w:p>
      <w:pPr>
        <w:pStyle w:val="Style23"/>
        <w:spacing w:before="0" w:after="0"/>
        <w:rPr/>
      </w:pPr>
      <w:r>
        <w:rPr>
          <w:sz w:val="24"/>
          <w:szCs w:val="24"/>
        </w:rPr>
        <w:t>2020 год – 3875,7  тыс. рублей;</w:t>
      </w:r>
    </w:p>
    <w:p>
      <w:pPr>
        <w:pStyle w:val="Style23"/>
        <w:spacing w:before="0" w:after="0"/>
        <w:rPr>
          <w:sz w:val="24"/>
          <w:szCs w:val="24"/>
        </w:rPr>
      </w:pPr>
      <w:r>
        <w:rPr>
          <w:sz w:val="24"/>
          <w:szCs w:val="24"/>
        </w:rPr>
        <w:t>2021 год – 3731,2  тыс.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2 год - 3913,0 тыс.рублей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  Настоящее постановление опубликовать в информационном бюллетене «Местные ведомости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567" w:gutter="0" w:header="0" w:top="567" w:footer="720" w:bottom="170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.о. главы администрации  Вачелайского  сельсовета                                            В.Н.Качкурова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numPr>
          <w:ilvl w:val="0"/>
          <w:numId w:val="0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567" w:right="567" w:gutter="0" w:header="0" w:top="1843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PageNumber">
    <w:name w:val="Page Number"/>
    <w:basedOn w:val="Style11"/>
    <w:rPr/>
  </w:style>
  <w:style w:type="character" w:styleId="Bheadertitle">
    <w:name w:val="b-header__title"/>
    <w:basedOn w:val="Style11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9">
    <w:name w:val="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WW">
    <w:name w:val="WW-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4">
    <w:name w:val="Знак Знак1 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4">
    <w:name w:val="Обычный2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Абзац списка3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Знак Знак Знак1 Знак Знак Знак Знак"/>
    <w:basedOn w:val="Normal"/>
    <w:qFormat/>
    <w:p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</w:pPr>
    <w:rPr>
      <w:szCs w:val="24"/>
    </w:rPr>
  </w:style>
  <w:style w:type="paragraph" w:styleId="Style51">
    <w:name w:val="Style5"/>
    <w:basedOn w:val="Normal"/>
    <w:qFormat/>
    <w:pPr>
      <w:autoSpaceDE w:val="false"/>
      <w:spacing w:lineRule="exact" w:line="277"/>
      <w:ind w:firstLine="307"/>
    </w:pPr>
    <w:rPr>
      <w:szCs w:val="24"/>
    </w:rPr>
  </w:style>
  <w:style w:type="paragraph" w:styleId="25">
    <w:name w:val="Знак2"/>
    <w:basedOn w:val="Normal"/>
    <w:qFormat/>
    <w:pPr>
      <w:widowControl/>
      <w:spacing w:lineRule="exact" w:line="240" w:before="0" w:after="160"/>
      <w:ind w:left="720" w:hanging="360"/>
      <w:jc w:val="both"/>
    </w:pPr>
    <w:rPr>
      <w:rFonts w:ascii="Verdana" w:hAnsi="Verdana" w:cs="Arial"/>
      <w:lang w:val="en-US"/>
    </w:rPr>
  </w:style>
  <w:style w:type="paragraph" w:styleId="WW1">
    <w:name w:val="WW-Знак Знак1 Знак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cellmailrucssattributepostfix">
    <w:name w:val="conspluscell_mailru_css_attribute_postfix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1">
    <w:name w:val="WW-Знак Знак1 Знак1"/>
    <w:basedOn w:val="Normal"/>
    <w:qFormat/>
    <w:pPr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33">
    <w:name w:val="Обычный3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Абзац списка4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2">
    <w:name w:val="WW-Знак2"/>
    <w:basedOn w:val="Normal"/>
    <w:qFormat/>
    <w:pPr>
      <w:widowControl/>
      <w:spacing w:lineRule="exact" w:line="240" w:before="0" w:after="160"/>
      <w:ind w:left="720" w:hanging="360"/>
      <w:jc w:val="both"/>
    </w:pPr>
    <w:rPr>
      <w:rFonts w:ascii="Verdana" w:hAnsi="Verdana" w:cs="Arial"/>
      <w:lang w:val="en-US"/>
    </w:rPr>
  </w:style>
  <w:style w:type="paragraph" w:styleId="16">
    <w:name w:val=" Знак Знак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 Знак2"/>
    <w:basedOn w:val="Normal"/>
    <w:qFormat/>
    <w:pPr>
      <w:widowControl/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39:00Z</dcterms:created>
  <dc:creator>Specialist</dc:creator>
  <dc:description/>
  <cp:keywords/>
  <dc:language>en-US</dc:language>
  <cp:lastModifiedBy>Elya</cp:lastModifiedBy>
  <cp:lastPrinted>2020-09-07T09:29:00Z</cp:lastPrinted>
  <dcterms:modified xsi:type="dcterms:W3CDTF">2020-09-07T05:32:00Z</dcterms:modified>
  <cp:revision>7</cp:revision>
  <dc:subject/>
  <dc:title/>
</cp:coreProperties>
</file>