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815" w:leader="none"/>
          <w:tab w:val="left" w:pos="86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МИТЕТ МЕСТНОГО САМОУПРАВЛЕНИЯ ВАЧЕЛАЙ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т 14.10.2020 № 9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ачел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Комитета местного самоуправления Вачелайского сельсовета Сосновоборского района Пензенской области от 28.12.2019 № 39 «О бюджете Вачелайского сельсовета Сосновоборского района Пензенской области  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0 год и на плановый период 2021 и 2022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rPr/>
      </w:pPr>
      <w:r>
        <w:rPr>
          <w:szCs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(с последующими изменениями), Положением о бюджетном процессе Вачелайского  сельсовета Сосновоборского района Пензенской области, утвержденным решением Комитета местного самоуправления  Вачелайского   сельсовета Сосновоборского района Пензенской области  от 06.10.2017 № 7 и </w:t>
      </w:r>
      <w:r>
        <w:rPr>
          <w:bCs/>
          <w:szCs w:val="24"/>
        </w:rPr>
        <w:t>Уставом  Вачелайского сельсовета Сосновоборского района Пензенской области (последующими изменениями),</w: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местного самоуправления Вачелай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новоборского района Пензенской области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 xml:space="preserve">Внести в решение Комитета местного самоуправления Вачелайского сельсовета от </w:t>
      </w:r>
      <w:r>
        <w:rPr>
          <w:sz w:val="24"/>
          <w:szCs w:val="24"/>
        </w:rPr>
        <w:t xml:space="preserve"> 28.12.2019 № 39 «О бюджете Вачелайского сельсовета Сосновоборского района Пензенской области  на 2020 год и на плановый период 2021 и 2022 годов»</w:t>
      </w:r>
      <w:r>
        <w:rPr>
          <w:rFonts w:cs="Arial"/>
          <w:sz w:val="24"/>
          <w:szCs w:val="24"/>
        </w:rPr>
        <w:t xml:space="preserve"> следующие изменения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1. подпункт 1 пункта 1</w:t>
      </w:r>
      <w:r>
        <w:rPr>
          <w:color w:val="000000"/>
          <w:sz w:val="24"/>
          <w:szCs w:val="24"/>
        </w:rPr>
        <w:t xml:space="preserve"> раздела</w:t>
      </w:r>
      <w:r>
        <w:rPr>
          <w:sz w:val="24"/>
          <w:szCs w:val="24"/>
        </w:rPr>
        <w:t xml:space="preserve"> 1 изложить в следующей редакции: </w:t>
      </w:r>
    </w:p>
    <w:p>
      <w:pPr>
        <w:pStyle w:val="ConsPlusNormal1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) прогнозируемый общий объем доходов бюджета Вачелайского сельсовета Сосновоборского района Пензенской области   в сумме    16295,2 тыс. руб;»;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подпункт 2 пункта 1</w:t>
      </w:r>
      <w:r>
        <w:rPr>
          <w:color w:val="000000"/>
          <w:sz w:val="24"/>
          <w:szCs w:val="24"/>
        </w:rPr>
        <w:t xml:space="preserve"> раздела</w:t>
      </w:r>
      <w:r>
        <w:rPr>
          <w:sz w:val="24"/>
          <w:szCs w:val="24"/>
        </w:rPr>
        <w:t xml:space="preserve"> 1 изложить в следующей редакции: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2) общий объем расходов бюджета Вачелайского сельсовета Сосновоборского района    Пензенской области в сумме 17476,1 тыс. руб;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одпункт 4 пункта 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а </w:t>
      </w:r>
      <w:r>
        <w:rPr>
          <w:rFonts w:cs="Times New Roman" w:ascii="Times New Roman" w:hAnsi="Times New Roman"/>
          <w:sz w:val="24"/>
          <w:szCs w:val="24"/>
        </w:rPr>
        <w:t>1 изложить в следующей редакции: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нозируемый дефицит бюджета Вачелайского сельсовета Сосновоборского района Пензенской области в сумме 1180,9 тыс. руб";</w:t>
      </w:r>
    </w:p>
    <w:p>
      <w:pPr>
        <w:pStyle w:val="Normal"/>
        <w:autoSpaceDE w:val="false"/>
        <w:ind w:left="70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 приложение 1 изложить в следующе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Приложение 1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Вачелайского сельсовета Сосновоборского района Пензенской област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12.2019  №39</w:t>
      </w:r>
    </w:p>
    <w:p>
      <w:pPr>
        <w:pStyle w:val="Normal"/>
        <w:ind w:left="70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бюджета </w:t>
        <w:br/>
        <w:t>Вачелайского сельсовета Сосновоборского района Пензенской области 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(тыс.рублей)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2379"/>
        <w:gridCol w:w="1204"/>
        <w:gridCol w:w="1087"/>
        <w:gridCol w:w="1088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на 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22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 000000 0000 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8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 020000 0000 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93,5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234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 020110 0000 5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93,5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234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 020000 0000 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7476,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93,5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234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0 0105 020110 0000 6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7476,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93,5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234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 000000 0000 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8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6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ложение 7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ачелай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сновоборского района Пензенской област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12.2019  №3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ых ассигнований по разделам и  подразделам, целевым статьям и видам расходов классификации расходов </w:t>
      </w:r>
      <w:r>
        <w:rPr>
          <w:b/>
          <w:bCs/>
          <w:sz w:val="24"/>
          <w:szCs w:val="24"/>
        </w:rPr>
        <w:t xml:space="preserve">бюджета </w:t>
      </w:r>
      <w:r>
        <w:rPr>
          <w:b/>
          <w:sz w:val="24"/>
          <w:szCs w:val="24"/>
        </w:rPr>
        <w:t>Вачелайского сельсовета Сосновоборского  района Пензенской области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 2021 и 2022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тыс.руб)           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875"/>
        <w:gridCol w:w="1348"/>
        <w:gridCol w:w="709"/>
        <w:gridCol w:w="1134"/>
        <w:gridCol w:w="1231"/>
        <w:gridCol w:w="1223"/>
      </w:tblGrid>
      <w:tr>
        <w:trPr>
          <w:trHeight w:val="3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 2020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на 2021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од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 20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од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челайского сельсовета Сосновобор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95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6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2,6</w:t>
            </w:r>
          </w:p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4,6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6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2,6</w:t>
            </w:r>
          </w:p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4,6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6,0</w:t>
            </w:r>
          </w:p>
        </w:tc>
      </w:tr>
      <w:tr>
        <w:trPr>
          <w:trHeight w:val="9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деятельности администрации Вачелайского сельсовета Сосновоборского района Пензенской области на 2018 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2,6</w:t>
            </w:r>
          </w:p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4,6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6,0</w:t>
            </w:r>
          </w:p>
        </w:tc>
      </w:tr>
      <w:tr>
        <w:trPr>
          <w:trHeight w:val="54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аппарата админист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807,9</w:t>
            </w:r>
          </w:p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4,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5,9</w:t>
            </w:r>
          </w:p>
        </w:tc>
      </w:tr>
      <w:tr>
        <w:trPr>
          <w:trHeight w:val="5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аппарата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81,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5,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0,6</w:t>
            </w:r>
          </w:p>
        </w:tc>
      </w:tr>
      <w:tr>
        <w:trPr>
          <w:trHeight w:val="5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autoSpaceDE w:val="false"/>
              <w:outlineLvl w:val="4"/>
              <w:rPr>
                <w:iCs/>
                <w:szCs w:val="24"/>
              </w:rPr>
            </w:pPr>
            <w:r>
              <w:rPr>
                <w:iCs/>
                <w:szCs w:val="24"/>
              </w:rPr>
              <w:t>Расходы на выплаты  персоналу в целях обеспечения выполнения функций государственными (муниципальными)органами, казёнными учреждениями,</w:t>
            </w:r>
          </w:p>
          <w:p>
            <w:pPr>
              <w:pStyle w:val="14"/>
              <w:numPr>
                <w:ilvl w:val="0"/>
                <w:numId w:val="0"/>
              </w:numPr>
              <w:autoSpaceDE w:val="false"/>
              <w:outlineLvl w:val="4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 xml:space="preserve">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</w:tr>
      <w:tr>
        <w:trPr>
          <w:trHeight w:val="8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autoSpaceDE w:val="false"/>
              <w:outlineLvl w:val="4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4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сновное мероприятие "Содержание главы администрации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4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Cs w:val="24"/>
              </w:rPr>
              <w:t xml:space="preserve">Расходы на выплаты персоналу  в целях обеспечения выполнения функций </w:t>
            </w:r>
            <w:r>
              <w:rPr>
                <w:iCs/>
                <w:szCs w:val="24"/>
              </w:rPr>
              <w:t>государственными (муниципальными)органами, казёнными учреждениям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autoSpaceDE w:val="false"/>
              <w:outlineLvl w:val="4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Основное мероприятие « Исполнение полномочий по организации формирования и исполнения  бюдже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Исполнение полномочий по организации формирования и исполнения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Исполнение полномочий по организации формирования и исполнения 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Вачелайского сельсов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0 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Вачелайского  сельсовета  (Иные бюджетные ассигнова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81 0 00 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81 0 00 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bCs/>
                <w:sz w:val="24"/>
                <w:szCs w:val="24"/>
              </w:rPr>
              <w:t>Управление муниципальной собственностью Вачелайского сельсовета Сосновоборского района Пензенской области на 2018 -2022  годы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"Определение стоимости муниципального имуще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Определение, с привлечением независимых оценщиков, стоимости муниципального имущества и земельных участ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Основное мероприятие"Публикация в газете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Публикация в газет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«Обеспечение общественного порядка и противодействие преступности в Вачелайском сельсовете Сосновоборского района Пензенской области на </w:t>
            </w:r>
            <w:r>
              <w:rPr>
                <w:sz w:val="24"/>
                <w:szCs w:val="24"/>
              </w:rPr>
              <w:t xml:space="preserve">2018 -2022 </w:t>
            </w:r>
            <w:r>
              <w:rPr>
                <w:bCs/>
                <w:sz w:val="24"/>
                <w:szCs w:val="24"/>
              </w:rPr>
              <w:t xml:space="preserve">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по обеспечении общественного поряд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spacing w:before="280" w:after="11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беспечении общественного поряд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01 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1 7 01 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ниторинг антитеррористической ситуации в Вачелайском  сельсовете Сосновоборского района Пензен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полномочий по антитеррористической ситу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2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2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2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ниторинг работы по ресоциализации ранее судимых лиц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3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социализации ранее судимы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3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3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3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"Мониторинг работы по укрепление межнационального согласия  и достижение взаимопонимания и взаимного уважения в вопросах межэтнического и межкультурного сотрудничеств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4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боты по укрепление межнационального согласия  и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4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4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4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Подпрограмма «Обеспечение деятельности администрации Вачелайского  сельсовета Сосновоборского района Пензенской области на 2018 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Основное мероприятие "Исполнение государственных (муниципальных) полномочий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45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Защита населения и территорий от чрезвычайных ситуаций, обеспечение пожарной безопасности в Вачелайском сельсовета Сосновоборского района Пензенской области на 2018 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Защита населения и территорий от чрезвычайных ситуаций, обеспечение пожарной безопасно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государственных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</w:t>
            </w:r>
            <w:r>
              <w:rPr>
                <w:color w:val="000000"/>
                <w:sz w:val="24"/>
                <w:szCs w:val="24"/>
              </w:rPr>
              <w:t xml:space="preserve"> Закупка и установка автономных пожарных извещателей в жилом фонде населенных пунктов</w:t>
            </w:r>
            <w:r>
              <w:rPr>
                <w:sz w:val="24"/>
                <w:szCs w:val="24"/>
              </w:rPr>
              <w:t xml:space="preserve"> 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8 05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8 05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8 05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13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1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</w:rPr>
              <w:t>Подпрограмма  «Развитие сети автомобильных дорог на территории Вачелайского  сельсовета Сосновоборского района Пензенской области  на 2018 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5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89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Основное мероприятие"</w:t>
            </w:r>
            <w:r>
              <w:rPr>
                <w:szCs w:val="24"/>
              </w:rPr>
              <w:t xml:space="preserve"> 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Иные закупки.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>
                <w:iCs/>
                <w:szCs w:val="24"/>
              </w:rPr>
              <w:t>Расходы на строительство, капитальный ремонт и содержание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6 01 </w:t>
            </w: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6 01 </w:t>
            </w: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Иные закупки.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6 01 </w:t>
            </w: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Замена источников освещения и установка дополнительных светильников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/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autoSpaceDE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autoSpaceDE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autoSpaceDE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5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autoSpaceDE w:val="fals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/>
              <w:t>Проведение работ по межеванию и изготовлению технической документации на объекты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1 5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spacing w:before="280" w:after="0"/>
              <w:jc w:val="center"/>
              <w:rPr/>
            </w:pPr>
            <w:r>
              <w:rPr/>
              <w:t>4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1 5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spacing w:before="280" w:after="0"/>
              <w:jc w:val="center"/>
              <w:rPr/>
            </w:pPr>
            <w:r>
              <w:rPr/>
              <w:t>4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bCs/>
              </w:rPr>
              <w:t>01 5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spacing w:before="280" w:after="0"/>
              <w:jc w:val="center"/>
              <w:rPr/>
            </w:pPr>
            <w:r>
              <w:rPr/>
              <w:t>4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0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Комплексное развитие систем коммунальной инфраструктуры Вачелайск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ельсовета Сосновоборского района Пензенской области на 2018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5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</w:rPr>
              <w:t xml:space="preserve"> "Расходы на ремонт водопровод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5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5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5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pacing w:lineRule="atLeast" w:line="20" w:before="28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>
                <w:b/>
                <w:bCs/>
                <w:szCs w:val="24"/>
              </w:rPr>
              <w:t>Программа «</w:t>
            </w:r>
            <w:r>
              <w:rPr>
                <w:color w:val="000000"/>
                <w:szCs w:val="24"/>
              </w:rPr>
              <w:t xml:space="preserve"> Комплексное развитие сельских территорий  в Вачелайском сельсовете Сосновоборского района Пензенской области на 2020-2022 годы</w:t>
            </w:r>
            <w:r>
              <w:rPr>
                <w:b/>
                <w:bCs/>
                <w:szCs w:val="24"/>
              </w:rPr>
              <w:t xml:space="preserve">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Благоустройство населенных пунктов Вачелайского  сельсовета Сосновоборского района Пензенской области на 2018 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Основное мероприятие "Благоустройство населенных пунктов Вачелайского  сельсовета Сосновоборского района Пензен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«Ликвидация несанкционированных мест размещения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ликвидацию несанкционированных мест размещения отходов на территории Вачелайского сельсовета Сосновоборского района Пензен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6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6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3 04 6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 xml:space="preserve">Подпрограмма </w:t>
            </w:r>
            <w:r>
              <w:rPr>
                <w:bCs/>
                <w:color w:val="000000"/>
                <w:spacing w:val="-1"/>
                <w:szCs w:val="24"/>
              </w:rPr>
              <w:t>«Комплексное развитие сельских территорий Пензенской области в  Вачелайском сельсовете  Сосновоборского района Пензенской области на 2020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А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 xml:space="preserve">Основное мероприятие» </w:t>
            </w:r>
            <w:r>
              <w:rPr>
                <w:bCs/>
              </w:rPr>
              <w:t xml:space="preserve">Обустройство детских игровых площадок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pacing w:before="0" w:after="0"/>
              <w:rPr/>
            </w:pPr>
            <w:r>
              <w:rPr/>
              <w:t>01 А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28"/>
              <w:spacing w:before="0" w:after="0"/>
              <w:rPr/>
            </w:pPr>
            <w:r>
              <w:rPr/>
              <w:t xml:space="preserve">01 А 01 </w:t>
            </w:r>
            <w:r>
              <w:rPr>
                <w:lang w:val="en-US"/>
              </w:rPr>
              <w:t>S</w:t>
            </w:r>
            <w:r>
              <w:rPr/>
              <w:t>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8"/>
              <w:spacing w:before="0" w:after="0"/>
              <w:jc w:val="center"/>
              <w:rPr/>
            </w:pPr>
            <w:r>
              <w:rPr/>
              <w:t xml:space="preserve">01 А 01 </w:t>
            </w:r>
            <w:r>
              <w:rPr>
                <w:lang w:val="en-US"/>
              </w:rPr>
              <w:t>S</w:t>
            </w:r>
            <w:r>
              <w:rPr/>
              <w:t>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/>
            </w:pPr>
            <w:r>
              <w:rPr/>
            </w:r>
          </w:p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 xml:space="preserve">расходы по обеспечению комплексного развития сельских </w:t>
              <w:br/>
              <w:t>территорий ( благоустройтво сельских территорий 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 01</w:t>
            </w:r>
            <w:r>
              <w:rPr>
                <w:sz w:val="24"/>
                <w:szCs w:val="24"/>
                <w:lang w:val="en-US"/>
              </w:rPr>
              <w:t xml:space="preserve"> 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1.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 01</w:t>
            </w:r>
            <w:r>
              <w:rPr>
                <w:sz w:val="24"/>
                <w:szCs w:val="24"/>
                <w:lang w:val="en-US"/>
              </w:rPr>
              <w:t xml:space="preserve"> 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1.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pacing w:before="0" w:after="0"/>
              <w:jc w:val="center"/>
              <w:rPr/>
            </w:pPr>
            <w:r>
              <w:rPr/>
              <w:t>01 А 01</w:t>
            </w:r>
            <w:r>
              <w:rPr>
                <w:lang w:val="en-US"/>
              </w:rPr>
              <w:t xml:space="preserve"> L5765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/>
            </w:pPr>
            <w:r>
              <w:rPr/>
            </w:r>
          </w:p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491.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 xml:space="preserve">Основное мероприятие» </w:t>
            </w:r>
            <w:r>
              <w:rPr>
                <w:bCs/>
              </w:rPr>
              <w:t xml:space="preserve">Обустройство площадок для сбора ТКО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А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А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А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А 02 </w:t>
            </w: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en-US"/>
              </w:rPr>
            </w:pPr>
            <w:r>
              <w:rPr/>
              <w:t>668</w:t>
            </w:r>
            <w:r>
              <w:rPr>
                <w:lang w:val="en-US"/>
              </w:rPr>
              <w:t>.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А 02 </w:t>
            </w: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66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культуры в Вачелайском сельсовете Сосновоборского района Пензенской области на 2018 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</w:tr>
      <w:tr>
        <w:trPr>
          <w:trHeight w:val="8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Основное мероприятие "</w:t>
            </w:r>
            <w:r>
              <w:rPr>
                <w:sz w:val="24"/>
                <w:szCs w:val="24"/>
              </w:rPr>
              <w:t xml:space="preserve"> Обеспечение деятельности муниципальных учреждений в сфере культур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</w:tr>
      <w:tr>
        <w:trPr>
          <w:trHeight w:val="8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8" w:after="119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</w:tr>
      <w:tr>
        <w:trPr>
          <w:trHeight w:val="124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>
                <w:i/>
                <w:i/>
                <w:szCs w:val="24"/>
              </w:rPr>
            </w:pPr>
            <w:r>
              <w:rPr>
                <w:szCs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1 9 02 </w:t>
            </w: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9 02 Z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9 02 Z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5,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сполнение переданных полномочий поселения Сосновоборского района Пензенской области по созданию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селения Сосновоборского района Пензенской области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6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9 02 06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6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7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4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</w:rPr>
            </w:pPr>
            <w:r>
              <w:rPr>
                <w:sz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7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4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</w:rPr>
            </w:pPr>
            <w:r>
              <w:rPr>
                <w:sz w:val="24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7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4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2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/>
            </w:pPr>
            <w:r>
              <w:rPr>
                <w:sz w:val="24"/>
              </w:rPr>
              <w:t>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/>
            </w:pPr>
            <w:r>
              <w:rPr>
                <w:sz w:val="24"/>
              </w:rPr>
              <w:t>Подпрограмма "Обеспечение деятельности администрации Вачелайского сельсовета Сосновоборского района Пензенской области на 2018 -2022 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 мероприятие «Доплата к пенсиям муниципальным служащи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ставления мер социальной поддержки населения в соответствии федеральным и региональным  Законодательст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1 07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1 07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1 07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476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553,26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628,44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»;</w:t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1.8. приложение 8 изложить в следующей редакции: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ачелай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сновоборского района Пензенской област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12.2019  №39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ходов  бюджета  Вачелайского сельсовета Сосновоборского района Пензенской области на 2020 год и на плановый период 2021 и 2022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(тыс.руб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08"/>
        <w:gridCol w:w="567"/>
        <w:gridCol w:w="875"/>
        <w:gridCol w:w="1110"/>
        <w:gridCol w:w="709"/>
        <w:gridCol w:w="1134"/>
        <w:gridCol w:w="1231"/>
        <w:gridCol w:w="1037"/>
      </w:tblGrid>
      <w:tr>
        <w:trPr>
          <w:trHeight w:val="36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 2020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на 2021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од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 20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од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челайского сельсовета Сосновобор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95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2,6</w:t>
            </w:r>
          </w:p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4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6,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2,6</w:t>
            </w:r>
          </w:p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4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6,0</w:t>
            </w:r>
          </w:p>
        </w:tc>
      </w:tr>
      <w:tr>
        <w:trPr>
          <w:trHeight w:val="9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администрации Вачелайского сельсовета Сосновоборского района Пензенской области на 2018 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2,6</w:t>
            </w:r>
          </w:p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4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6,0</w:t>
            </w:r>
          </w:p>
        </w:tc>
      </w:tr>
      <w:tr>
        <w:trPr>
          <w:trHeight w:val="54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аппарата администра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807,9</w:t>
            </w:r>
          </w:p>
          <w:p>
            <w:pPr>
              <w:pStyle w:val="Normal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4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5,9</w:t>
            </w:r>
          </w:p>
        </w:tc>
      </w:tr>
      <w:tr>
        <w:trPr>
          <w:trHeight w:val="5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аппарата админист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81,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5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90,6</w:t>
            </w:r>
          </w:p>
        </w:tc>
      </w:tr>
      <w:tr>
        <w:trPr>
          <w:trHeight w:val="5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autoSpaceDE w:val="false"/>
              <w:outlineLvl w:val="4"/>
              <w:rPr>
                <w:iCs/>
                <w:szCs w:val="24"/>
              </w:rPr>
            </w:pPr>
            <w:r>
              <w:rPr>
                <w:iCs/>
                <w:szCs w:val="24"/>
              </w:rPr>
              <w:t>Расходы на выплаты  персоналу в целях обеспечения выполнения функций государственными (муниципальными)органами, казёнными учреждениями,</w:t>
            </w:r>
          </w:p>
          <w:p>
            <w:pPr>
              <w:pStyle w:val="14"/>
              <w:numPr>
                <w:ilvl w:val="0"/>
                <w:numId w:val="0"/>
              </w:numPr>
              <w:autoSpaceDE w:val="false"/>
              <w:outlineLvl w:val="4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 xml:space="preserve">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</w:tr>
      <w:tr>
        <w:trPr>
          <w:trHeight w:val="8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autoSpaceDE w:val="false"/>
              <w:outlineLvl w:val="4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4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сновное мероприятие "Содержание главы администрации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4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Cs w:val="24"/>
              </w:rPr>
              <w:t xml:space="preserve">Расходы на выплаты персоналу  в целях обеспечения выполнения функций </w:t>
            </w:r>
            <w:r>
              <w:rPr>
                <w:iCs/>
                <w:szCs w:val="24"/>
              </w:rPr>
              <w:t>государственными (муниципальными)органами, казёнными учреждениям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autoSpaceDE w:val="false"/>
              <w:outlineLvl w:val="4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Основное мероприятие « Исполнение полномочий по организации формирования и исполнения  бюджет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Исполнение полномочий по организации формирования и исполнения 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Исполнение полномочий по организации формирования и исполнения 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Вачелайского сельсов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0 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Вачелайского  сельсовета  (Иные бюджетные ассигнова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81 0 00 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81 0 00 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bCs/>
                <w:sz w:val="24"/>
                <w:szCs w:val="24"/>
              </w:rPr>
              <w:t>Управление муниципальной собственностью Вачелайского сельсовета Сосновоборского района Пензенской области на 2018 -2022  годы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"Определение стоимости муниципального имущества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Определение, с привлечением независимых оценщиков, стоимости муниципального имущества и земельных участ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Основное мероприятие"Публикация в газете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Публикация в газет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«Обеспечение общественного порядка и противодействие преступности в Вачелайском сельсовете Сосновоборского района Пензенской области на </w:t>
            </w:r>
            <w:r>
              <w:rPr>
                <w:sz w:val="24"/>
                <w:szCs w:val="24"/>
              </w:rPr>
              <w:t xml:space="preserve">2018 -2022 </w:t>
            </w:r>
            <w:r>
              <w:rPr>
                <w:bCs/>
                <w:sz w:val="24"/>
                <w:szCs w:val="24"/>
              </w:rPr>
              <w:t xml:space="preserve">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по обеспечении общественного порядк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spacing w:before="280" w:after="119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беспечении общественного поряд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1 701 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ниторинг антитеррористической ситуации в Вачелайском  сельсовете Сосновоборского района Пензенской област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полномочий по антитеррористической ситу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702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2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2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ниторинг работы по ресоциализации ранее судимых лиц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3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социализации ранее судимых лиц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3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3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3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"Мониторинг работы по укрепление межнационального согласия  и достижение взаимопонимания и взаимного уважения в вопросах межэтнического и межкультурного сотрудничества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4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боты по укрепление межнационального согласия  и достижение взаимопонимания и взаимного уважения в вопросах межэтнического и межкультурного сотруднич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4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4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04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Подпрограмма «Обеспечение деятельности администрации Вачелайского  сельсовета Сосновоборского района Пензенской области на 2018 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Основное мероприятие "Исполнение государственных (муниципальных) полномочий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45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Защита населения и территорий от чрезвычайных ситуаций, обеспечение пожарной безопасности в Вачелайском сельсовета Сосновоборского района Пензенской области на 2018 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Защита населения и территорий от чрезвычайных ситуаций, обеспечение пожарной безопасности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 государственных(муниципальных) орган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</w:t>
            </w:r>
            <w:r>
              <w:rPr>
                <w:color w:val="000000"/>
                <w:sz w:val="24"/>
                <w:szCs w:val="24"/>
              </w:rPr>
              <w:t xml:space="preserve"> Закупка и установка автономных пожарных извещателей в жилом фонде населенных пунктов</w:t>
            </w:r>
            <w:r>
              <w:rPr>
                <w:sz w:val="24"/>
                <w:szCs w:val="24"/>
              </w:rPr>
              <w:t xml:space="preserve"> 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5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8 05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8 05 87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13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11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57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</w:rPr>
              <w:t>Подпрограмма  «Развитие сети автомобильных дорог на территории Вачелайского  сельсовета Сосновоборского района Пензенской области  на 2018 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5.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89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Основное мероприятие"</w:t>
            </w:r>
            <w:r>
              <w:rPr>
                <w:szCs w:val="24"/>
              </w:rPr>
              <w:t xml:space="preserve"> 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Иные закупки.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>
                <w:iCs/>
                <w:szCs w:val="24"/>
              </w:rPr>
              <w:t>Расходы на строительство, капитальный ремонт и содержание автомобильных дорог общего поль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6 01 </w:t>
            </w: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6 01 </w:t>
            </w: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Иные закупки.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6 01 </w:t>
            </w: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Замена источников освещения и установка дополнительных светильников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/>
              <w:t>Основное мероприятие «Оптимизация, управление и распоряжение объектами муниципальной собственност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autoSpaceDE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autoSpaceDE w:val="false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autoSpaceDE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5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autoSpaceDE w:val="false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/>
              <w:t>Проведение работ по межеванию и изготовлению технической документации на объекты 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1 5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spacing w:before="280" w:after="0"/>
              <w:jc w:val="center"/>
              <w:rPr/>
            </w:pPr>
            <w:r>
              <w:rPr/>
              <w:t>4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1 5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spacing w:before="280" w:after="0"/>
              <w:jc w:val="center"/>
              <w:rPr/>
            </w:pPr>
            <w:r>
              <w:rPr/>
              <w:t>4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1 5 04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mailrucssattributepostfix"/>
              <w:spacing w:before="280" w:after="0"/>
              <w:jc w:val="center"/>
              <w:rPr/>
            </w:pPr>
            <w:r>
              <w:rPr/>
              <w:t>4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0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Комплексное развитие систем коммунальной инфраструктуры Вачелайск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ельсовета Сосновоборского района Пензенской области на 2018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5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</w:rPr>
              <w:t xml:space="preserve"> "Расходы на ремонт водопровода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5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5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5 6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pacing w:lineRule="atLeast" w:line="20" w:before="28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>
                <w:b/>
                <w:bCs/>
                <w:szCs w:val="24"/>
              </w:rPr>
              <w:t>Программа «</w:t>
            </w:r>
            <w:r>
              <w:rPr>
                <w:color w:val="000000"/>
                <w:szCs w:val="24"/>
              </w:rPr>
              <w:t xml:space="preserve"> Комплексное развитие сельских территорий  в Вачелайском сельсовете Сосновоборского района Пензенской области на 2020-2022 годы</w:t>
            </w:r>
            <w:r>
              <w:rPr>
                <w:b/>
                <w:bCs/>
                <w:szCs w:val="24"/>
              </w:rPr>
              <w:t xml:space="preserve"> 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Благоустройство населенных пунктов Вачелайского  сельсовета Сосновоборского района Пензенской области на 2018 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0"/>
              </w:numPr>
              <w:outlineLvl w:val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Основное мероприятие "Благоустройство населенных пунктов Вачелайского  сельсовета Сосновоборского района Пензенской области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«Ликвидация несанкционированных мест размещения отходов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ликвидацию несанкционированных мест размещения отходов на территории Вачелайского сельсовета Сосновоборского района Пензен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6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6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65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 xml:space="preserve">Подпрограмма </w:t>
            </w:r>
            <w:r>
              <w:rPr>
                <w:bCs/>
                <w:color w:val="000000"/>
                <w:spacing w:val="-1"/>
                <w:szCs w:val="24"/>
              </w:rPr>
              <w:t>«Комплексное развитие сельских территорий Пензенской области в  Вачелайском сельсовете  Сосновоборского района Пензенской области на 2020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А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 xml:space="preserve">Основное мероприятие» </w:t>
            </w:r>
            <w:r>
              <w:rPr>
                <w:bCs/>
              </w:rPr>
              <w:t xml:space="preserve">Обустройство детских игровых площадок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pacing w:before="0" w:after="0"/>
              <w:rPr/>
            </w:pPr>
            <w:r>
              <w:rPr/>
              <w:t>01 А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28"/>
              <w:spacing w:before="0" w:after="0"/>
              <w:rPr/>
            </w:pPr>
            <w:r>
              <w:rPr/>
              <w:t xml:space="preserve">01 А 01 </w:t>
            </w:r>
            <w:r>
              <w:rPr>
                <w:lang w:val="en-US"/>
              </w:rPr>
              <w:t>S</w:t>
            </w:r>
            <w:r>
              <w:rPr/>
              <w:t>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8"/>
              <w:spacing w:before="0" w:after="0"/>
              <w:jc w:val="center"/>
              <w:rPr/>
            </w:pPr>
            <w:r>
              <w:rPr/>
              <w:t xml:space="preserve">01 А 01 </w:t>
            </w:r>
            <w:r>
              <w:rPr>
                <w:lang w:val="en-US"/>
              </w:rPr>
              <w:t>S</w:t>
            </w:r>
            <w:r>
              <w:rPr/>
              <w:t>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/>
            </w:pPr>
            <w:r>
              <w:rPr/>
            </w:r>
          </w:p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/>
              <w:t xml:space="preserve">расходы по обеспечению комплексного развития сельских </w:t>
              <w:br/>
              <w:t>территорий ( благоустройтво сельских территорий 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 01</w:t>
            </w:r>
            <w:r>
              <w:rPr>
                <w:sz w:val="24"/>
                <w:szCs w:val="24"/>
                <w:lang w:val="en-US"/>
              </w:rPr>
              <w:t xml:space="preserve"> 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1.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 01</w:t>
            </w:r>
            <w:r>
              <w:rPr>
                <w:sz w:val="24"/>
                <w:szCs w:val="24"/>
                <w:lang w:val="en-US"/>
              </w:rPr>
              <w:t xml:space="preserve"> 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1.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pacing w:before="0" w:after="0"/>
              <w:jc w:val="center"/>
              <w:rPr/>
            </w:pPr>
            <w:r>
              <w:rPr/>
              <w:t>01 А 01</w:t>
            </w:r>
            <w:r>
              <w:rPr>
                <w:lang w:val="en-US"/>
              </w:rPr>
              <w:t xml:space="preserve"> L5765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/>
            </w:pPr>
            <w:r>
              <w:rPr/>
            </w:r>
          </w:p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491.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 xml:space="preserve">Основное мероприятие» </w:t>
            </w:r>
            <w:r>
              <w:rPr>
                <w:bCs/>
              </w:rPr>
              <w:t xml:space="preserve">Обустройство площадок для сбора ТКО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А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А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А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А 02 </w:t>
            </w: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lang w:val="en-US"/>
              </w:rPr>
            </w:pPr>
            <w:r>
              <w:rPr/>
              <w:t>668</w:t>
            </w:r>
            <w:r>
              <w:rPr>
                <w:lang w:val="en-US"/>
              </w:rPr>
              <w:t>.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/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А 02 </w:t>
            </w: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/>
              <w:t>66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культуры в Вачелайском сельсовете Сосновоборского района Пензенской области на 2018 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</w:tr>
      <w:tr>
        <w:trPr>
          <w:trHeight w:val="8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Основное мероприятие "</w:t>
            </w:r>
            <w:r>
              <w:rPr>
                <w:sz w:val="24"/>
                <w:szCs w:val="24"/>
              </w:rPr>
              <w:t xml:space="preserve"> Обеспечение деятельности муниципальных учреждений в сфере культур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</w:tr>
      <w:tr>
        <w:trPr>
          <w:trHeight w:val="8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8" w:after="119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</w:tr>
      <w:tr>
        <w:trPr>
          <w:trHeight w:val="124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>
                <w:i/>
                <w:i/>
                <w:szCs w:val="24"/>
              </w:rPr>
            </w:pPr>
            <w:r>
              <w:rPr>
                <w:szCs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 1 9 02 </w:t>
            </w: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9 02 Z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9 02 Z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сполнение переданных полномочий поселения Сосновоборского района Пензенской области по созданию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селения Сосновоборского района Пензенской области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6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6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6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7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4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</w:rPr>
            </w:pPr>
            <w:r>
              <w:rPr>
                <w:sz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7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4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rPr>
                <w:sz w:val="24"/>
              </w:rPr>
            </w:pPr>
            <w:r>
              <w:rPr>
                <w:sz w:val="24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7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4</w:t>
            </w:r>
          </w:p>
        </w:tc>
      </w:tr>
      <w:tr>
        <w:trPr>
          <w:trHeight w:val="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25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/>
            </w:pPr>
            <w:r>
              <w:rPr>
                <w:sz w:val="24"/>
              </w:rPr>
              <w:t>Программа «Развитие муниципального управления в Вачелайском сельсовете Сосновоборского района Пензенской области на 2018 -202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/>
            </w:pPr>
            <w:r>
              <w:rPr>
                <w:sz w:val="24"/>
              </w:rPr>
              <w:t>Подпрограмма "Обеспечение деятельности администрации Вачелайского сельсовета Сосновоборского района Пензенской области на 2018 -2022 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е мероприятие «Доплата к пенсиям муниципальным служащим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ставления мер социальной поддержки населения в соответствии федеральным и региональным  Законодательств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1 07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1 07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 1 07 0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476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553,26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628,4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1.9. приложение 9 изложить в следующей редакции: 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ачелай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сновоборского района Пензенской област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12.2019  №39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Распределение бюджетных ассигнований по целевым статьям (муниципальным программам Вачелайского  сельсовета Сосновобор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тыс.рублей)</w:t>
      </w:r>
    </w:p>
    <w:tbl>
      <w:tblPr>
        <w:tblW w:w="210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720"/>
        <w:gridCol w:w="779"/>
        <w:gridCol w:w="657"/>
        <w:gridCol w:w="1327"/>
        <w:gridCol w:w="1229"/>
        <w:gridCol w:w="958"/>
        <w:gridCol w:w="4394"/>
        <w:gridCol w:w="1134"/>
        <w:gridCol w:w="1134"/>
        <w:gridCol w:w="1134"/>
        <w:gridCol w:w="239"/>
        <w:gridCol w:w="1131"/>
        <w:gridCol w:w="1134"/>
      </w:tblGrid>
      <w:tr>
        <w:trPr>
          <w:trHeight w:val="3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2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2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47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553,26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628,44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 в Вачелайском сельсовете Сосновоборского района Пензенской области на 2018 -2021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47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552,26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626,129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беспечение деятельности администрации Вачелайского сельсовета Сосновоборского района Пензенской области на 2018 -2021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1 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аппарата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2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4,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5,9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Вачелайского  сельсовета Сосновоборского района Пензен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2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Содержание главы админист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2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Основное мероприятие»«Исполнение полномочий по организации формирования и исполнения 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6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Исполнение полномочий по организации формирования и исполнения 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6 0663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6 0663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6 0663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ставления мер социальной поддержки населения в соответствии федеральным и региональным  Законодательство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7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7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7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7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7 02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Ф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2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5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и « Исполнение государственных полномоч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Защита населения и территорий от чрезвычайных ситуаций, обеспечение пожарной безопасности в Вачелайском сельсовета Сосновоборского района Пензенской области на 2018 -2021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43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» Защита населения и территорий от чрезвычайных ситуаций, обеспечение пожарной безопас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безопасности и правоохранительной деятель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8 01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 </w:t>
            </w:r>
            <w:r>
              <w:rPr>
                <w:color w:val="000000"/>
                <w:sz w:val="24"/>
                <w:szCs w:val="24"/>
              </w:rPr>
              <w:t>Закупка и установка автономных пожарных извещателей в жилом фонде населенных пункто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1 8 05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1 8 05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1 8 05 875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bCs/>
                <w:szCs w:val="24"/>
              </w:rPr>
            </w:pPr>
            <w:r>
              <w:rPr/>
              <w:t>Основное мероприятие «Благоустройство населенных пунктов</w:t>
            </w:r>
            <w:r>
              <w:rPr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Расходы на благоустройство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i/>
                <w:i/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3 02 65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«Ликвидация несанкционированных мест размещения отход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ликвидацию несанкционированных мест размещения отходов на территории Вачелайского сельсовета Сосновоборского района Пенз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651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651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651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Подпрограмма «Комплексное развитие систем коммунальной инфраструктуры Вачелайского сельсовета Сосновоборского района Пензенской области на 2018-2020 год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4 05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</w:rPr>
              <w:t xml:space="preserve"> "Расходы на ремонт водопров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4 05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4 05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4 05 6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/>
              <w:t>Подпрограмма "Управление муниципальной собственностью Вачелайского сельсовета Сосновоборского района Пензенской области на 2018-2022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Основное мероприятие «</w:t>
            </w:r>
            <w:r>
              <w:rPr>
                <w:szCs w:val="24"/>
              </w:rPr>
              <w:t>Оптимизация, управление и распоряжение объектами муниципальной собствен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Проведение работ по межеванию и изготовлению технической документации на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i/>
                <w:i/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/>
              <w:t>Определение, с привлечением независимых оценщиков, стоимости муниципального имущества и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i/>
                <w:i/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202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/>
              <w:t>Публикация в газе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i/>
                <w:i/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1 202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сети автомобильных дорог на территории Вачелайского  сельсовета Сосновоборского района Пензенской области  на 2018 -2021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йствующей сети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6 01 46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50.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4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капитальный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1 </w:t>
            </w: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9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Замена источников освещения и установка дополнительных светильни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651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Подпрограмма  «Обеспечение общественного порядка и противодействию преступности  в Вачелайском сельсовете Сосновоборского района Пензенской области  на 2018 -2021 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общественного порядка и противодействию преступности  в Вачелайском сельсовете Сосновоборского района Пензенской области подготовка и изготовление печатных материалов антитеррористической  направленности(буклетов, листово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общественного порядка и противодействию преступ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60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60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60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ниторинг антитеррористической ситуации в Вачелайском  сельсовете Сосновоборского района Пензенской обла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полномочий по антитеррористической ситу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86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86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86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ниторинг работы по ресоциализации ранее судимых лиц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86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социализации ранее судимы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86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86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86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"Мониторинг работы по укрепление межнационального согласия  и достижение взаимопонимания и взаимного уважения в вопросах межэтнического и межкультурного сотруднич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4 86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Расходы работы по укрепление межнационального согласия  и достижение взаимопонимания и взаимного уважения в вопросах межэтнического и межкультурного сотруднич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4 86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4 86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4 861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/>
            </w:pPr>
            <w:r>
              <w:rPr>
                <w:szCs w:val="24"/>
              </w:rPr>
              <w:t xml:space="preserve">Муниципальная программа «Развитие муниципального управления в </w:t>
            </w:r>
            <w:r>
              <w:rPr>
                <w:bCs/>
                <w:szCs w:val="24"/>
              </w:rPr>
              <w:t>Вачелайском</w:t>
            </w:r>
            <w:r>
              <w:rPr>
                <w:szCs w:val="24"/>
              </w:rPr>
              <w:t xml:space="preserve"> сельсовете Сосновоборского района Пензенской области на 2018 -2021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iCs/>
                <w:szCs w:val="24"/>
              </w:rPr>
            </w:pPr>
            <w:r>
              <w:rPr>
                <w:szCs w:val="24"/>
              </w:rPr>
              <w:t>Подпрограмма "Развитие культуры в Вачелайском сельсовете Сосновоборского района Пензенской области на 2018 -2021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>Основное мероприятие «Обеспечение деятельности  муниципальных учреждений в сфер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сфер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2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1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5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5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5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055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поселения Сосновоборского района Пензенской области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9 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9 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9 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067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9 02 Z10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Z10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Z10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710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4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710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4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8" w:after="119"/>
              <w:jc w:val="center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9 02 710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,4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Вачелай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00 2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00 2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00 2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 00 2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Комплексное развитие сельских территории  Вачелайского сельсовета Сосновоборского района Пензенской области» на 2020-2022 год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A 01 S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Обустройство детских игровых, площадок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A 01 S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сходы по благоустройству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A 01 S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A 01 S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A 01 S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беспечению комплексного развития сельских </w:t>
              <w:br/>
              <w:t>территорий ( благоустройтво сельских территорий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А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А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А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устройство площадок для сбора Т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A 02 S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сходы по благоустройству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A 02 S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A 02 S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A 02 S5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сходы по благоустройству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A 02 L5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.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A 02 L5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.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A 02 L57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.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Опубликовать настоящее решение в информационном бюллетене «Местные ведомости».</w:t>
      </w:r>
    </w:p>
    <w:p>
      <w:pPr>
        <w:pStyle w:val="Normal"/>
        <w:rPr/>
      </w:pPr>
      <w:r>
        <w:rPr>
          <w:sz w:val="24"/>
          <w:szCs w:val="24"/>
        </w:rPr>
        <w:t>III. Настоящее решение вступает в силу с 01.01. 20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 Вачелайского сельсовета                                                      Г.Н.Бородавкина                          </w:t>
      </w:r>
    </w:p>
    <w:sectPr>
      <w:type w:val="nextPage"/>
      <w:pgSz w:w="11906" w:h="16838"/>
      <w:pgMar w:left="1134" w:right="39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8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basedOn w:val="Style7"/>
    <w:qFormat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2">
    <w:name w:val="Знак Знак"/>
    <w:qFormat/>
    <w:rPr>
      <w:b/>
      <w:bCs w:val="false"/>
      <w:sz w:val="40"/>
      <w:lang w:val="ru-RU" w:bidi="ar-SA"/>
    </w:rPr>
  </w:style>
  <w:style w:type="character" w:styleId="9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">
    <w:name w:val="Знак Знак8"/>
    <w:qFormat/>
    <w:rPr>
      <w:b/>
      <w:sz w:val="40"/>
      <w:lang w:val="ru-RU" w:bidi="ar-SA"/>
    </w:rPr>
  </w:style>
  <w:style w:type="character" w:styleId="5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71">
    <w:name w:val=" Знак Знак7"/>
    <w:qFormat/>
    <w:rPr>
      <w:rFonts w:ascii="Arial" w:hAnsi="Arial" w:eastAsia="Arial Unicode MS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basedOn w:val="Style7"/>
    <w:qFormat/>
    <w:rPr>
      <w:lang w:val="ru-RU" w:bidi="ar-SA"/>
    </w:rPr>
  </w:style>
  <w:style w:type="character" w:styleId="11">
    <w:name w:val="Основной текст с отступом Знак1"/>
    <w:basedOn w:val="Style7"/>
    <w:qFormat/>
    <w:rPr>
      <w:sz w:val="24"/>
      <w:szCs w:val="24"/>
      <w:lang w:val="en-US"/>
    </w:rPr>
  </w:style>
  <w:style w:type="character" w:styleId="21">
    <w:name w:val="Основной текст с отступом 2 Знак1"/>
    <w:basedOn w:val="Style7"/>
    <w:qFormat/>
    <w:rPr>
      <w:sz w:val="24"/>
      <w:szCs w:val="24"/>
      <w:lang w:val="en-US"/>
    </w:rPr>
  </w:style>
  <w:style w:type="character" w:styleId="Style13">
    <w:name w:val="Текст примечания Знак"/>
    <w:basedOn w:val="Style7"/>
    <w:qFormat/>
    <w:rPr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22">
    <w:name w:val="Заголовок 2 Знак"/>
    <w:qFormat/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b/>
      <w:sz w:val="40"/>
    </w:rPr>
  </w:style>
  <w:style w:type="character" w:styleId="4">
    <w:name w:val="Заголовок 4 Знак"/>
    <w:qFormat/>
    <w:rPr>
      <w:b/>
      <w:sz w:val="36"/>
      <w:szCs w:val="36"/>
      <w:lang w:val="en-US"/>
    </w:rPr>
  </w:style>
  <w:style w:type="character" w:styleId="51">
    <w:name w:val="Заголовок 5 Знак"/>
    <w:qFormat/>
    <w:rPr>
      <w:sz w:val="36"/>
      <w:szCs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b/>
      <w:bCs/>
      <w:spacing w:val="-1"/>
      <w:sz w:val="24"/>
      <w:szCs w:val="24"/>
      <w:shd w:fill="FFFFFF" w:val="clear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23">
    <w:name w:val="Основной текст 2 Знак"/>
    <w:qFormat/>
    <w:rPr>
      <w:sz w:val="24"/>
      <w:szCs w:val="28"/>
    </w:rPr>
  </w:style>
  <w:style w:type="character" w:styleId="311">
    <w:name w:val="Основной текст 3 Знак1"/>
    <w:qFormat/>
    <w:rPr>
      <w:b/>
      <w:bCs/>
      <w:sz w:val="24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34"/>
      <w:szCs w:val="20"/>
      <w:lang w:val="ru-RU" w:bidi="ar-SA" w:eastAsia="zh-CN"/>
    </w:rPr>
  </w:style>
  <w:style w:type="paragraph" w:styleId="32">
    <w:name w:val="Стиль3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13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5">
    <w:name w:val="Стиль2"/>
    <w:basedOn w:val="13"/>
    <w:qFormat/>
    <w:pPr>
      <w:tabs>
        <w:tab w:val="clear" w:pos="927"/>
      </w:tabs>
      <w:spacing w:before="60" w:after="0"/>
      <w:ind w:left="28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 Знак Знак8 Знак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2">
    <w:name w:val="Заголовок 31"/>
    <w:basedOn w:val="14"/>
    <w:next w:val="14"/>
    <w:qFormat/>
    <w:pPr>
      <w:keepNext w:val="true"/>
      <w:jc w:val="center"/>
      <w:outlineLvl w:val="2"/>
    </w:pPr>
    <w:rPr>
      <w:b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811">
    <w:name w:val=" 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22">
    <w:name w:val="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6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5">
    <w:name w:val=" Знак Знак Знак Знак Знак Знак Знак 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1">
    <w:name w:val="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2">
    <w:name w:val="Текст примечания"/>
    <w:basedOn w:val="Normal"/>
    <w:qFormat/>
    <w:pPr/>
    <w:rPr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44:00Z</dcterms:created>
  <dc:creator>1</dc:creator>
  <dc:description/>
  <cp:keywords/>
  <dc:language>en-US</dc:language>
  <cp:lastModifiedBy>Elya</cp:lastModifiedBy>
  <cp:lastPrinted>2020-09-04T10:25:00Z</cp:lastPrinted>
  <dcterms:modified xsi:type="dcterms:W3CDTF">2020-10-13T06:37:00Z</dcterms:modified>
  <cp:revision>7</cp:revision>
  <dc:subject/>
  <dc:title>          </dc:title>
</cp:coreProperties>
</file>