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55" w:leader="none"/>
        </w:tabs>
        <w:spacing w:lineRule="auto" w:line="240" w:before="0" w:after="0"/>
        <w:ind w:left="-284" w:right="-142" w:hanging="0"/>
        <w:rPr>
          <w:rFonts w:ascii="Times New Roman" w:hAnsi="Times New Roman" w:eastAsia="Times New Roman" w:cs="Times New Roman"/>
          <w:b/>
          <w:b/>
          <w:bCs/>
          <w:sz w:val="36"/>
          <w:szCs w:val="36"/>
          <w:lang w:eastAsia="ru-RU"/>
        </w:rPr>
      </w:pPr>
      <w:r>
        <w:drawing>
          <wp:anchor behindDoc="0" distT="0" distB="0" distL="114935" distR="114935" simplePos="0" locked="0" layoutInCell="0" allowOverlap="1" relativeHeight="2">
            <wp:simplePos x="0" y="0"/>
            <wp:positionH relativeFrom="column">
              <wp:posOffset>3158490</wp:posOffset>
            </wp:positionH>
            <wp:positionV relativeFrom="paragraph">
              <wp:posOffset>-541655</wp:posOffset>
            </wp:positionV>
            <wp:extent cx="718185" cy="862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1" t="-250" r="-301" b="-250"/>
                    <a:stretch>
                      <a:fillRect/>
                    </a:stretch>
                  </pic:blipFill>
                  <pic:spPr bwMode="auto">
                    <a:xfrm>
                      <a:off x="0" y="0"/>
                      <a:ext cx="718185" cy="862330"/>
                    </a:xfrm>
                    <a:prstGeom prst="rect">
                      <a:avLst/>
                    </a:prstGeom>
                  </pic:spPr>
                </pic:pic>
              </a:graphicData>
            </a:graphic>
          </wp:anchor>
        </w:drawing>
      </w:r>
      <w:r>
        <w:rPr>
          <w:rFonts w:eastAsia="Times New Roman" w:cs="Times New Roman" w:ascii="Times New Roman" w:hAnsi="Times New Roman"/>
          <w:b/>
          <w:bCs/>
          <w:sz w:val="36"/>
          <w:szCs w:val="36"/>
          <w:lang w:eastAsia="ru-RU"/>
        </w:rPr>
        <w:tab/>
      </w:r>
    </w:p>
    <w:p>
      <w:pPr>
        <w:pStyle w:val="Normal"/>
        <w:spacing w:lineRule="auto" w:line="240" w:before="0" w:after="0"/>
        <w:ind w:left="-284" w:right="-142" w:hanging="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lineRule="auto" w:line="240" w:before="0" w:after="0"/>
        <w:ind w:left="-284" w:right="-142" w:hanging="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АДМИНИСТРАЦИЯ ВАЧЕЛАЙСКОГО СЕЛЬСОВЕТА</w:t>
      </w:r>
    </w:p>
    <w:p>
      <w:pPr>
        <w:pStyle w:val="Normal"/>
        <w:spacing w:lineRule="auto" w:line="240" w:before="0" w:after="0"/>
        <w:ind w:firstLine="567"/>
        <w:jc w:val="center"/>
        <w:rPr/>
      </w:pPr>
      <w:r>
        <w:rPr>
          <w:rFonts w:eastAsia="Times New Roman" w:cs="Times New Roman" w:ascii="Times New Roman" w:hAnsi="Times New Roman"/>
          <w:b/>
          <w:bCs/>
          <w:sz w:val="36"/>
          <w:szCs w:val="36"/>
          <w:lang w:eastAsia="ru-RU"/>
        </w:rPr>
        <w:t>СОСНОВОБОРСКОГО РАЙОНА ПЕНЗЕНСКОЙ ОБЛАСТИ</w:t>
      </w:r>
    </w:p>
    <w:p>
      <w:pPr>
        <w:pStyle w:val="Normal"/>
        <w:spacing w:lineRule="auto" w:line="240" w:before="240" w:after="6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3.08.2020№ 46</w:t>
      </w:r>
    </w:p>
    <w:p>
      <w:pPr>
        <w:pStyle w:val="Normal"/>
        <w:spacing w:lineRule="auto" w:line="240" w:before="0" w:after="0"/>
        <w:ind w:firstLine="567"/>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Вачелай</w:t>
      </w:r>
    </w:p>
    <w:p>
      <w:pPr>
        <w:pStyle w:val="Normal"/>
        <w:spacing w:lineRule="auto" w:line="240" w:before="240" w:after="6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внесении изменений в административный регламент предоставления муниципальной услуги «Утверждение документации по планировке территории Вачелайского сельсовета Сосновоборского района Пензенской области по заявлениям заинтересованных лиц», утвержденный постановлением администрации Вачелайского сельсовета Сосновоборского района Пензенской области от 16.01.2019 № 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от 24.06.2019 № 36 «О разработке и утверждении административных регламентов предоставления муниципальных услуг», постановлением администрации от 24.01.2019 № 10  «Об утверждении Реестра муниципальных услуг администрации Вачелайского Сосновоборского района Пензенской области», </w:t>
      </w:r>
      <w:hyperlink r:id="rId3" w:tgtFrame="Logical">
        <w:r>
          <w:rPr>
            <w:rStyle w:val="InternetLink"/>
            <w:rFonts w:eastAsia="Times New Roman" w:cs="Times New Roman" w:ascii="Times New Roman" w:hAnsi="Times New Roman"/>
            <w:sz w:val="24"/>
            <w:szCs w:val="24"/>
            <w:lang w:eastAsia="ru-RU"/>
          </w:rPr>
          <w:t>Уставом Вачелайского сельсовета Сосновоборского района Пензенской области</w:t>
        </w:r>
      </w:hyperlink>
      <w:r>
        <w:rPr>
          <w:rFonts w:eastAsia="Times New Roman" w:cs="Times New Roman" w:ascii="Times New Roman" w:hAnsi="Times New Roman"/>
          <w:sz w:val="24"/>
          <w:szCs w:val="24"/>
          <w:lang w:eastAsia="ru-RU"/>
        </w:rPr>
        <w:t xml:space="preserve"> (с последующими изменениями), администрация Вачелайского сельсовета Сосновоборского района Пензен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я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в административный регламент предоставления муниципальной услуги «Утверждение документации по планировке территории Вачелайского сельсовета Сосновоборского района Пензенской области по заявлениям заинтересованных лиц», утвержденный постановлением администрации Вачелайского сельсовета Сосновоборского района Пензенской области от 16.01.2019 № 7 изменение изложив его в новой редакции согласно приложению к настоящему постановлен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Настоящее постановление опубликовать в информационном бюллетене «Местные ведом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4. Контроль за исполнением настоящего постановления возложить на главу администрации Вачелайского сельсовета Сосновоборского района Пензен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главы администр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челайского сельсовета                                                                             В.Н.Качкуро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w:t>
      </w:r>
    </w:p>
    <w:p>
      <w:pPr>
        <w:pStyle w:val="Normal"/>
        <w:spacing w:lineRule="auto" w:line="240" w:before="0" w:after="0"/>
        <w:ind w:firstLine="567"/>
        <w:jc w:val="right"/>
        <w:rPr/>
      </w:pPr>
      <w:r>
        <w:rPr>
          <w:rFonts w:eastAsia="Times New Roman" w:cs="Times New Roman" w:ascii="Times New Roman" w:hAnsi="Times New Roman"/>
          <w:sz w:val="24"/>
          <w:szCs w:val="24"/>
          <w:lang w:eastAsia="ru-RU"/>
        </w:rPr>
        <w:t>постановлению администрации</w:t>
      </w:r>
    </w:p>
    <w:p>
      <w:pPr>
        <w:pStyle w:val="Normal"/>
        <w:spacing w:lineRule="auto" w:line="240" w:before="0" w:after="0"/>
        <w:ind w:firstLine="567"/>
        <w:jc w:val="right"/>
        <w:rPr/>
      </w:pPr>
      <w:r>
        <w:rPr>
          <w:rFonts w:eastAsia="Times New Roman" w:cs="Times New Roman" w:ascii="Times New Roman" w:hAnsi="Times New Roman"/>
          <w:sz w:val="24"/>
          <w:szCs w:val="24"/>
          <w:lang w:eastAsia="ru-RU"/>
        </w:rPr>
        <w:t>Вачелайского сельсовет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новоборского район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зенской области</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3.08.2020 № 46</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ый регламент предоставления муниципальной услуги «Утверждение документации по планировке территории Вачелайского сельсовета Сосновоборского района Пензенской области по заявлениям заинтересованны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 Общие по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регулир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 Административный регламент устанавливает порядок и стандар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редоставления муниципальной услуги «Утверждение документации по планировке территории Вачелайского сельсовета Сосновоборского района Пензенской области по заявлениям заинтересованных лиц» (далее – муниципальная услуга), определяет сроки и последовательность административных процедур (действий) администрации Вачелайского сельсовета Сосновоборского района (далее - Администрация) при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 зая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0" w:name="P45"/>
      <w:bookmarkEnd w:id="0"/>
      <w:r>
        <w:rPr>
          <w:rFonts w:eastAsia="Times New Roman" w:cs="Times New Roman" w:ascii="Times New Roman" w:hAnsi="Times New Roman"/>
          <w:sz w:val="24"/>
          <w:szCs w:val="24"/>
          <w:lang w:eastAsia="ru-RU"/>
        </w:rPr>
        <w:t>1.2. Заявителями при предоставлении муниципальной услуги являются следующие заинтересованные лица (далее – заявит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убъекты естественных монополий, организации коммунального комплекса в случае подготовки документации по планировке территории для размещения объектов местного значения, 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порядку информировани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 Информирование заявителя о предоставлении муниципальной услуги осуществл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личн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3.посредством использования телефонной, почтовой связи, а также электронной поч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4. посредством размещения информации на официальном сайте Администрации в информационно-телекоммуникационной сети «Интернет»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color w:val="4F81BD"/>
          <w:lang w:val="en-US"/>
        </w:rPr>
        <w:t xml:space="preserve"> </w:t>
      </w:r>
      <w:r>
        <w:rPr>
          <w:rStyle w:val="Mailmessagesenderemail"/>
          <w:color w:val="4F81BD"/>
          <w:lang w:val="en-US"/>
        </w:rPr>
        <w:t>vachelajsky</w:t>
      </w:r>
      <w:r>
        <w:rPr>
          <w:rStyle w:val="Mailmessagesenderemail"/>
          <w:color w:val="4F81BD"/>
        </w:rPr>
        <w:t>.</w:t>
      </w:r>
      <w:r>
        <w:rPr>
          <w:rStyle w:val="Mailmessagesenderemail"/>
          <w:color w:val="4F81BD"/>
          <w:lang w:val="en-US"/>
        </w:rPr>
        <w:t>sosnovoborsk</w:t>
      </w:r>
      <w:r>
        <w:rPr>
          <w:rStyle w:val="Mailmessagesenderemail"/>
          <w:color w:val="4F81BD"/>
        </w:rPr>
        <w:t>.</w:t>
      </w:r>
      <w:r>
        <w:rPr>
          <w:rStyle w:val="Mailmessagesenderemail"/>
          <w:color w:val="4F81BD"/>
          <w:lang w:val="en-US"/>
        </w:rPr>
        <w:t>pnzreg</w:t>
      </w:r>
      <w:r>
        <w:rPr>
          <w:rStyle w:val="Mailmessagesenderemail"/>
          <w:color w:val="4F81BD"/>
        </w:rPr>
        <w:t>.</w:t>
      </w:r>
      <w:r>
        <w:rPr>
          <w:rStyle w:val="Mailmessagesenderemail"/>
          <w:color w:val="4F81BD"/>
          <w:lang w:val="en-US"/>
        </w:rPr>
        <w:t>ru</w:t>
      </w:r>
      <w:r>
        <w:rPr>
          <w:rFonts w:eastAsia="Times New Roman" w:cs="Times New Roman" w:ascii="Times New Roman" w:hAnsi="Times New Roman"/>
          <w:sz w:val="24"/>
          <w:szCs w:val="24"/>
          <w:lang w:eastAsia="ru-RU"/>
        </w:rPr>
        <w:t xml:space="preserve"> (далее-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suslug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далее-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eastAsia="Times New Roman" w:cs="Times New Roman" w:ascii="Times New Roman" w:hAnsi="Times New Roman"/>
          <w:sz w:val="24"/>
          <w:szCs w:val="24"/>
          <w:lang w:val="en-US" w:eastAsia="ru-RU"/>
        </w:rPr>
        <w:t>gosuslug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pnzre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далее-Региональный портал);</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5. в многофункциональном центре предоставления государственных и муниципальных услуг (далее-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личном обращении заяв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 письменным обращениям (в том числе по электронной поч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обращение направляется почтой в адрес заявителя в срок, не превышающий 5 рабочих дней со дня регистрации письменного обращ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 телефон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электронной почте ответ по вопросам, перечень которых установлен пунктом _____________Административного регламента, направляется на адрес электронной почты заявителя в срок, не превышающий 1 день со дня регистрации обращения, поступившего в форме электронного доку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не предусмотренные пунктом __________Административного регламента, направляются на электронный адрес заявителя в срок, не превышающий 2 дней со дня регистрации обращения, поступившего в форме электронного документа, и на почтовый адрес заявителя в срок, не превышающий 3 дней со дня регистрации письменного обращ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Информация по вопросам предоставления муниципальной услуги включает в себя следующие с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круг заявителей, которым предоставляется муниципальная усл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и способы подачи документов, представляемых заявителем для получ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ведения о месте нахождения, графике работы, телефонах, адресе официального сайта МФЦ в информационно-телекоммуникационной сети «Интернет» (далее-официальный сайт МФЦ), а также электронной поч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официальный сайт МФЦ), а также электронной поч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нформация по вопросам предоставления муниципальной услуги предоставляется заявителю бесплат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Порядок, форма, место размещения и способы получения справоч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правочной информации относится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 нахождения и график работы Администрации и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очные телефоны Администрации, МФЦ, в том числе номер телефона-автоинформатора (при налич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а официальных сайтов Администрации, МФЦ, адреса их электронной поч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информационным стендам МФЦ установлены пунктом 2.18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Ц обеспечивает размещение и актуализацию справочной информации на информационных стендах и официальном сайте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Стандарт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 Наименование муниципальной услуги - Утверждение документации по планировке территории Вачелайского сельсовета Сосновоборского района Пензенской области по заявлениям заинтересованны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наименование муниципальной услуги не предусмотре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ргана местного самоуправления, предоставляющего муниципальную услуг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оставление муниципальной услуги осуществляет Администр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об утверждении документации по планировке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ение об отклонении документации по планировке территории и направлении ее на доработку в случае несоответствия документации по планировке территории требованиям части 10 статье 45 Градостроительного кодекс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редоставления муниципальной услуги</w:t>
      </w:r>
    </w:p>
    <w:p>
      <w:pPr>
        <w:pStyle w:val="Normal"/>
        <w:tabs>
          <w:tab w:val="clear" w:pos="708"/>
          <w:tab w:val="left" w:pos="240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Максимальный срок предоставления муниципальной услуги составляет 152 дня, исчисляемых со дня регистрации заявления о предоставлении муниципальной услуги в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документация по планировке территории подготовлена в отношении территорий, указанных в части 5.1 статьи 46 Градостроительного кодекс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срок предоставления муниципальной услуги составляет 37 дней со дня регистрации заявления о предоставлении муниципальной услуги в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овые основания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1" w:name="P148"/>
      <w:bookmarkEnd w:id="1"/>
      <w:r>
        <w:rPr>
          <w:rFonts w:eastAsia="Times New Roman" w:cs="Times New Roman" w:ascii="Times New Roman" w:hAnsi="Times New Roman"/>
          <w:sz w:val="24"/>
          <w:szCs w:val="24"/>
          <w:lang w:eastAsia="ru-RU"/>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 заявление, составленное по форме согласно приложению 1 к настоящему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документ, удостоверяющий личность заяв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документ, подтверждающий полномочия представителя физического или юридического лица, действовать от его име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роект документации по планировке территории, разработанный в соответствии с установленными требованиями федерального законода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кументации по планировке территории должен быть представлен на бумажном носителе в сброшюрованном и прошитом виде в 3 экземплярах, а также на электронном носит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документы (письма), подтверждающие направление заявителями уведомлений о принятом решении о подготовке документации по планировке территории главе поселения, применительно к территории которого принято такое реш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документы (письма), подтверждающие согласование документации по планировке территории с согласующими органами, в случае если согласование документации по планировке территории является обязательным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явитель подает заявление и документы, необходимые для предоставления муниципальной услуги, следующими способ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ично на бумажном носителе по адресу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 бумажном носителе посредством почтовой связи по адресу Админист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снования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отсутствие или неполное представление документов, предусмотренных пунктом 2.6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 принятие решения об утверждении документации по планировке территории, представленной заявителем, не относится к компетенции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w:t>
      </w:r>
      <w:bookmarkStart w:id="2" w:name="P206"/>
      <w:bookmarkEnd w:id="2"/>
      <w:r>
        <w:rPr>
          <w:rFonts w:eastAsia="Times New Roman" w:cs="Times New Roman" w:ascii="Times New Roman" w:hAnsi="Times New Roman"/>
          <w:sz w:val="24"/>
          <w:szCs w:val="24"/>
          <w:lang w:eastAsia="ru-RU"/>
        </w:rPr>
        <w:t>Основанием для отказа в предоставлении муниципальной услуги является несоответствие проекта документации по планировке территории требованиям части 10 статьи 45 ГрК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Оснований для приостановления предоставления муниципальной услуги не предусмотре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Для предоставления муниципальной услуги не требуется предоставления иных государственных или муниципальн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униципальная услуга предоставляется бесплат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Время ожидания в очереди не должно превыш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даче заявления и (или) документов - 15 мину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получении результата предоставления муниципальной услуги - 15 мину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птимизации процесса предоставления муниципальной услуги осуществляется прием заявителей по предварительной запис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регистрации запроса заявител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Регистрация запроса заявителя о предоставлении муниципальной услуги осуществляется в день его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6.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Предоставление муниципальной услуги осуществляется в специально выделенных для этой цели помещения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Помещения, в которых осуществляется предоставление муниципальной услуги, оборуду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ыми стендами, содержащими визуальную и текстовую информ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ульями и столами для возможности оформления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формационных стендах Администрации и МФЦ размещается информация, предусмотренная пунктом 1.5.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еста ожидания должны соответствовать комфортным условиям для заявителей и оптимальным условиям работы специалистов Администрации и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Кабинеты приема заявителей должны иметь информационные таблички (вывески) с указа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а кабин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ответственные исполнител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r>
        <w:rPr>
          <w:rFonts w:eastAsia="Times New Roman" w:cs="Times New Roman" w:ascii="Times New Roman" w:hAnsi="Times New Roman"/>
          <w:color w:val="FF0000"/>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и предусматривают возможность самостоятельного передвижения инвалидов по терр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23.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распространяются данные нормы в порядке, установленном Правительством Российской Федер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беспечивается допуск в здание Администрации, МФЦ собаки-проводники при наличии документа, подтверждающего ее специальное обучение и выдаваемого по форме и в порядке, которые определяютс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предоставления муниципальной услуги оборудуются с учетом стандарта комфортности предоставления муниципальн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доступности и качества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24. Показателями доступности предоставления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1. предоставление возможности получения муниципальной услуги в электронной форме или в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2. транспортная или пешая доступность к местам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4. соблюдение требований Административного регламента о порядке информирования по предоставлению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Показателями качества предоставления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1. соблюдение сроков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В процессе предоставления муниципальной услуги заявитель взаимодействует со специалистами Администрации,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1. при подаче документов для получ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2. при получении 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27. При предоставлении муниципальной услуги в электронной форме посредством Регионального портала заявителю обеспечив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лучение информации о порядке и сроках предоставления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 документа на бумажном носителе, который направляется заявителю посредством почтового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рассмотрение (проверка) заявления и документов, необходимы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ведение общественных обсуждений или публичных слушаний за исключением случаев, предусмотренных частью 5.1 статьи 46 ГрК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одготов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 об утверждении документации по планировке территории и направление его копии заяви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я об отклонении документации по планировке территории и направление ее на дорабо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ем и регистрация заявления и документов, 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Заявление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писывается заявителем либо представителем заяв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При поступлении заявления и документов, необходимых для предоставления муниципальной услуги, указанных в пункте 2.6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2.8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у правильности заполнения заявл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рку сведений, указанных заявителем в заявлении, со сведениями, содержащимися в паспорте и других представленных документ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6. Если в результате проверки будет выявлено наличие 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2 к Административному регламенту с указанием таких оснований способом, указанным заявителем в его заявл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ступившие заявление и документы, в том числе из МФЦ, регистрируются с присвоением входящего номера и указанием даты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ления с отметкой о получ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Зарегистрированное заявление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Результатом административной процедуры является регистрация поступившего заявления, а также уведомление заявителя (его представителя) о принятии заявления к рассмотрению либо направление заявителю отказа в приеме к рассмотрению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ые в течение одного дня заявление и документы передаются ответственному исполни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bookmarkStart w:id="3" w:name="__DdeLink__2951_91139366042"/>
      <w:bookmarkEnd w:id="3"/>
      <w:r>
        <w:rPr>
          <w:rFonts w:eastAsia="Times New Roman" w:cs="Times New Roman" w:ascii="Times New Roman" w:hAnsi="Times New Roman"/>
          <w:sz w:val="24"/>
          <w:szCs w:val="24"/>
          <w:u w:val="single"/>
          <w:lang w:eastAsia="ru-RU"/>
        </w:rPr>
        <w:t>Рассмотрение (проверка) заявления и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и отчество (при наличии) ответственного исполнителя, телефон сообщаются заявителю по его обращ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Ответственный исполнитель осуществляет провер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полноты и достоверности сведений, содержащихся в представленных докумен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гласованности представленной информации между отдельными документами компле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5. В случае если проведение публичных слушаний или общественных обсуждений является обязательным, ответственный исполнитель готовит проект письма о направлении документации по планировке территории главе Вачелайского сельсовета Сосновоборского района и передает на подпись главе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рассматривает подготовленный проект письм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Результатом административной процедуры явл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6.2. направление письма за подписью главы Администрации с приложением проекта документации по планировке территории главе Вачелайского сельсовета Сосновоборского района Пензенской области для проведения публичных слушаний или общественных обсуждений (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Максимальный срок выполнения административной процедуры, в случае, когда не требуется проведение общественных обсуждений или публичных слушаний, предусмотренных действующим законодательством — 27 дней со дня поступления заявления в Администр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в случае, когда требуется проведение общественных обсуждений или публичных слушаний, предусмотренных действующим законодательством — 29 дней со дня поступления заявления в Администр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соб фиксации результата выполнения административной процедуры - публикация постановления о назначении и оповещения о начале общественных обсуждений или регистрация отказа в предоставлении муниципальной услуги в журнале регистрации исходящей корреспонденции отдела делопроизводства и работы с обращениями граждан Администрации.</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оведение общественных обсуждений или публичных слушаний за исключением случаев, предусмотренных частью 5.1 статьи 46 ГрК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8. Основанием для начала административной процедуры поступление письма за подписью главы Администрации с приложением проекта документации по планировке территории главе Вачелайского сельсовета Сосновоборского района для проведения публичных слушаний или общественных обсужд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общественных обсуждений или публичных слушаний осуществляется в соответствии с муниципальным актом, регламентирующим проведение публичных слушаний или общественных обсуждений в сфере градостроитель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проведения публичных слушаний или общественных обсуждений направляет главе Администраци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их пр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Максимальный срок выполнения административной процедуры составляет не более 105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Результатом административной процедуры является поступление главе Администрации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е о результатах общественных обсуждений или публичных слуш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фиксации результата выполнения административной процедуры - публикация заключения о результатах общественных обсуждений в информационном бюллетене «Местные ведомости» и размещение на официальном сайте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одготовка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снованием для начала административной процедуры явл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упление подготовленных организатором проведения публичных слушаний или общественных обсуждений протокола общественных обсуждений или публичных слушаний и заключения о результатах общественных обсуждений или публичных слушаний главе Администрации,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б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общественных обсуждений или публичных слушаний в случаях, предусмотренных частью 5.1 статьи 46 ГрК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Ответственный исполнитель с учетом оснований для отказа в предоставлении муниципальной услуги, предусмотренных пунктом 2.9 Административного регламента, подготавливает проект постановления об утверждении документации по планировке территории или уведомления об отклонении такой документации и направлении ее на доработку заявителю (его представи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Проект постановления или уведомления, указанный в пункте 3.24 Административного регламента оформляется в двух экземпля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одготовленные проекты документов вместе с документами, представленными заявителем (представителем заявителя), а в случаях общественных обсуждений или публичных слушаний, предусмотренных частью 5.1 статьи 46 ГрК РФ, с приложением протокола общественных обсуждений или публичных слушаний и заключения о результатах общественных обсуждений или публичных слушаний, направляются ответственным исполнителем на подпись главе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рассматривает подготовленные проекты документов и подписывает 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Результатом административной процедуры является подписанное постановление об утверждении документации по планировке территории либо уведомление об отклонении такой документации и направлении ее на дорабо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Максимальный срок выполнения административной процед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сять дней со дня окончания срока процедуры общественных обсуждений или публичных слушаний и поступление ответственному исполнителю протокола общественных обсуждений или публичных слушаний и заключение о результатах общественных обсуждений или публичных слушаний с документацией по планировке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 дня, следующие за днем окончания срока процедуры рассмотрения (проверки) документации по планировке территории, в случаях, предусмотренных частью 5.1 статьи 45 ГрК РФ, когда не требуется проведение процедуры общественных обсуждений или публичных слуша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пособ фиксации результата выполнения административной процедуры - регистрация постановления об утверждении документации по планировке территории или уведомления об отклонении документации по планировке территории в журнале постановлений Администрац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Межведомственные запросы не предусмотр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Выдача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 Основанием для начала административной процедуры является подписанное постановление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экземпляр постановления или уведом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7 дней после подписания постановления или уведомления, указанного в пункте 3.27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Результатом административной процедуры является выдача заявителю постановления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Продолжительность административной процедуры (максимальный срок ее выполнения) составляет 7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фиксации результата выполнения административной процедуры - документированное подтверждение направления (вручения) заявителю постановления</w:t>
      </w:r>
      <w:r>
        <w:rPr/>
        <w:t xml:space="preserve"> </w:t>
      </w:r>
      <w:r>
        <w:rPr>
          <w:rFonts w:eastAsia="Times New Roman" w:cs="Times New Roman" w:ascii="Times New Roman" w:hAnsi="Times New Roman"/>
          <w:sz w:val="24"/>
          <w:szCs w:val="24"/>
          <w:lang w:eastAsia="ru-RU"/>
        </w:rPr>
        <w:t>об утверждении документации по планировке территории либо уведомления об отклонении такой документаци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Основанием для начала административной процедуры по исправлению допущенных опечаток и ошибок (далее-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 При обращении об исправлении технической ошибки заявитель представляет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об исправлении технической ошиб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36.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постановления об утверждении документации по планировке территории либо уведомления об отклонении документации по планировке территории и направлении ее на доработ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 Ответственный исполнитель передает подготовленное постановление об утверждении документации по планировке территории, уведомление об отклонении документации по планировке территории или уведомление об отсутствии технической ошибки в выданном в результате предоставления муниципальной услуги документе на подпись уполномоченному должностному лицу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подписывает постановление об утверждении документации по планировке территории, уведомление об отклонении документации по планировке территории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Максимальный срок выполнения действий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наличия технической ошибки в выданном в результате предоставления муниципальной услуги документе – постановление об утверждении документации по планировке территории, уведомление об отклонении документации по планировке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наличия технической ошибки в выданном в результате предоставления муниципальной услуги документе - постановление об утверждении документации по планировке территории, уведомление об отклонении документации по планировке территор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V.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 Администрации проводятся плановые и внеплановые проверки полноты и качества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осуществления проверок определяется главой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и внеплановые проверки проводятся на основании распоряжений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тветственные исполнители несут персональную ответственность 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 соответствие результатов рассмотрения документов требованиям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 соблюдение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жалоба), в случаях, указанных в статье 11.1 Федерального закона от 27.07.2010 №210-ФЗ «Об организации предоставления государственных и муниципальных услуг» (далее-ФЗ №210-ФЗ), и в порядке, предусмотренном главой 2.1 ФЗ № 210-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на решения и действия (бездействие) должностных лиц, муниципальных служащих Администрации подается главе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Жалоба на решения и действия (бездействие) главы Администрации подается главе Админист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ется следующими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З № 210-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Администрации от 21.09.2018 № 46 «Об утверждении Порядка подачи и рассмотрения жалоб на решения и действия (бездействие) администрации Вачелайского сельсовета Сосновоборского района Пензенской области, должностных лиц, муниципальных служащих администрации Вачелайского сельсовета Сосновоборского района Пензенской области при предоставлении муниципальн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ставлению</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документации по планировке</w:t>
      </w:r>
    </w:p>
    <w:p>
      <w:pPr>
        <w:pStyle w:val="Normal"/>
        <w:spacing w:lineRule="auto" w:line="240" w:before="0" w:after="0"/>
        <w:ind w:firstLine="567"/>
        <w:jc w:val="right"/>
        <w:rPr/>
      </w:pPr>
      <w:r>
        <w:rPr>
          <w:rFonts w:eastAsia="Times New Roman" w:cs="Times New Roman" w:ascii="Times New Roman" w:hAnsi="Times New Roman"/>
          <w:sz w:val="24"/>
          <w:szCs w:val="24"/>
          <w:lang w:eastAsia="ru-RU"/>
        </w:rPr>
        <w:t>территории Вачелайского сельсовет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новоборского района Пензенской области</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явлениям заинтересованных лиц»</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администрации</w:t>
      </w:r>
    </w:p>
    <w:p>
      <w:pPr>
        <w:pStyle w:val="Normal"/>
        <w:spacing w:lineRule="auto" w:line="240" w:before="0" w:after="0"/>
        <w:ind w:firstLine="567"/>
        <w:jc w:val="right"/>
        <w:rPr/>
      </w:pPr>
      <w:r>
        <w:rPr>
          <w:rFonts w:eastAsia="Times New Roman" w:cs="Times New Roman" w:ascii="Times New Roman" w:hAnsi="Times New Roman"/>
          <w:sz w:val="24"/>
          <w:szCs w:val="24"/>
          <w:lang w:eastAsia="ru-RU"/>
        </w:rPr>
        <w:t>Вачелайского сельсовета Сосновоборского район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отчество при наличии)) - для граждан,</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организации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 и адрес</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смотрению заявителя номера факсов,</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ксов, адрес электронной почты)</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телефоны: 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bookmarkStart w:id="4" w:name="P581"/>
      <w:bookmarkEnd w:id="4"/>
      <w:r>
        <w:rPr>
          <w:rFonts w:eastAsia="Times New Roman" w:cs="Times New Roman" w:ascii="Times New Roman" w:hAnsi="Times New Roman"/>
          <w:b/>
          <w:bCs/>
          <w:sz w:val="24"/>
          <w:szCs w:val="24"/>
          <w:lang w:eastAsia="ru-RU"/>
        </w:rPr>
        <w:t>ЗАЯВЛЕНИЕ</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предоставление муниципальной услуги «Утверждение документации по планировке территории Вачелайского сельсовета Сосновоборского района Пензенской области по заявлениям заинтересованных лиц»</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утвердить документацию по планировке территории для размещения 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местного значения) 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 следующие докумен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pPr>
      <w:r>
        <w:rPr/>
        <w:t>Уведомления, расписки и иные результаты рассмотрения документов прошу (нужное отметить в квадрате):</w:t>
      </w:r>
    </w:p>
    <w:tbl>
      <w:tblPr>
        <w:tblW w:w="5000" w:type="pct"/>
        <w:jc w:val="left"/>
        <w:tblInd w:w="-115" w:type="dxa"/>
        <w:tblLayout w:type="fixed"/>
        <w:tblCellMar>
          <w:top w:w="0" w:type="dxa"/>
          <w:left w:w="108" w:type="dxa"/>
          <w:bottom w:w="0" w:type="dxa"/>
          <w:right w:w="108" w:type="dxa"/>
        </w:tblCellMar>
      </w:tblPr>
      <w:tblGrid>
        <w:gridCol w:w="811"/>
        <w:gridCol w:w="10246"/>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бумажном носителе непосредственно при личном обращении заявителя (представителя заявителя) в Администрацию</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ть на бумажном носителе посредством почтового отправления</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отчество при налич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 20____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 предоставления муниципальной</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Утверждение документации по планировке</w:t>
      </w:r>
    </w:p>
    <w:p>
      <w:pPr>
        <w:pStyle w:val="Normal"/>
        <w:spacing w:lineRule="auto" w:line="240" w:before="0" w:after="0"/>
        <w:ind w:firstLine="567"/>
        <w:jc w:val="right"/>
        <w:rPr/>
      </w:pPr>
      <w:r>
        <w:rPr>
          <w:rFonts w:eastAsia="Times New Roman" w:cs="Times New Roman" w:ascii="Times New Roman" w:hAnsi="Times New Roman"/>
          <w:sz w:val="24"/>
          <w:szCs w:val="24"/>
          <w:lang w:eastAsia="ru-RU"/>
        </w:rPr>
        <w:t>территории Вачелайского сельсовета</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новоборского района Пензенской области</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явлениям заинтересованных лиц»</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отчество при наличии) заявителя, адрес регистрации – для гражд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заявителя, место нахождения – для юридически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каз в приеме к рассмотрению документов для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тверждение документации по планировке территории Вачелайского  сельсовета Сосновоборского района Пензенской области по заявлениям заинтересованных лиц»</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орган либо учреждение, в которое поданы докумен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ледующим основаниям 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казываются причины отказа в приеме к рассмотрению документов, указанные в п.2.8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странения причин отказа Вы имеете право вновь обратиться за предоставлением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же обратиться за защитой своих законных прав и интересов в судебные орга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 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отчество при наличии), должность сотрудника, (подпис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ющего при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360" w:firstLine="567"/>
        <w:jc w:val="both"/>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before="0" w:after="200"/>
        <w:ind w:firstLine="567"/>
        <w:jc w:val="both"/>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567" w:right="2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Mailmessagesenderemail">
    <w:name w:val="mail-message-sender-email"/>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92.168.25.45:8080/content/act/de4841a0-8297-43e6-b126-35a748d4942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57:00Z</dcterms:created>
  <dc:creator>Юрист</dc:creator>
  <dc:description/>
  <cp:keywords/>
  <dc:language>en-US</dc:language>
  <cp:lastModifiedBy>Elya</cp:lastModifiedBy>
  <dcterms:modified xsi:type="dcterms:W3CDTF">2020-08-11T08:38:00Z</dcterms:modified>
  <cp:revision>9</cp:revision>
  <dc:subject/>
  <dc:title/>
</cp:coreProperties>
</file>